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2022/2023 УЧЕБНОГО ГОДА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/шифр участник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ласс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_________________________________________________________ _________________________________________________________ 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образовательной орган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Й ТУР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10 класс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1620"/>
        <w:gridCol w:w="640"/>
        <w:gridCol w:w="2260"/>
        <w:gridCol w:w="640"/>
        <w:gridCol w:w="1680"/>
      </w:tblGrid>
      <w:tr>
        <w:trPr>
          <w:trHeight w:val="364" w:hRule="atLeast"/>
        </w:trPr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6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азы лун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0"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идимое расположение луны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7" w:hRule="atLeast"/>
        </w:trPr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4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19ч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1ч.</w:t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0" w:right="5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7ч.</w:t>
            </w:r>
          </w:p>
        </w:tc>
      </w:tr>
      <w:tr>
        <w:trPr>
          <w:trHeight w:val="226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7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59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left="50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left="0" w:right="5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left="50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left="0" w:right="5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left="4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left="0" w:right="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700</wp:posOffset>
            </wp:positionH>
            <wp:positionV relativeFrom="paragraph">
              <wp:posOffset>-4248150</wp:posOffset>
            </wp:positionV>
            <wp:extent cx="1275715" cy="414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3" r="-4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2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4 балла; фактический – _____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336"/>
        <w:ind w:left="260" w:right="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предупреждения или ослабления воздействия на организм радиоактивных веществ:</w:t>
      </w:r>
    </w:p>
    <w:p>
      <w:pPr>
        <w:pStyle w:val="Normal"/>
        <w:tabs>
          <w:tab w:val="clear" w:pos="708"/>
          <w:tab w:val="left" w:pos="826" w:leader="none"/>
        </w:tabs>
        <w:spacing w:lineRule="auto" w:line="376"/>
        <w:ind w:left="689" w:right="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2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членов жюр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31"/>
        <w:ind w:left="260" w:right="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полните таблицу, вписав в левую колонку цвет, а в правую уровень опасности.</w:t>
      </w:r>
    </w:p>
    <w:tbl>
      <w:tblPr>
        <w:tblW w:w="964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</w:tblGrid>
      <w:tr>
        <w:trPr>
          <w:trHeight w:val="27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14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вет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опасности</w:t>
            </w:r>
          </w:p>
        </w:tc>
      </w:tr>
      <w:tr>
        <w:trPr>
          <w:trHeight w:val="12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2 баллов; фактический – _____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______________________________________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635</wp:posOffset>
            </wp:positionH>
            <wp:positionV relativeFrom="paragraph">
              <wp:posOffset>10795</wp:posOffset>
            </wp:positionV>
            <wp:extent cx="6264275" cy="7309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730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0"/>
        <w:ind w:left="48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2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6. Вставьте в текст пропущенные слова.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680" w:leader="none"/>
          <w:tab w:val="left" w:pos="1420" w:leader="none"/>
          <w:tab w:val="left" w:pos="3200" w:leader="none"/>
          <w:tab w:val="left" w:pos="3840" w:leader="none"/>
          <w:tab w:val="left" w:pos="4160" w:leader="none"/>
          <w:tab w:val="left" w:pos="4880" w:leader="none"/>
          <w:tab w:val="left" w:pos="5840" w:leader="none"/>
          <w:tab w:val="left" w:pos="6860" w:leader="none"/>
          <w:tab w:val="left" w:pos="7700" w:leader="none"/>
          <w:tab w:val="left" w:pos="8280" w:leader="none"/>
        </w:tabs>
        <w:spacing w:lineRule="atLeast" w:line="0"/>
        <w:ind w:left="260" w:right="0" w:hanging="0"/>
        <w:rPr/>
      </w:pPr>
      <w:r>
        <w:rPr>
          <w:rFonts w:eastAsia="Times New Roman" w:cs="Times New Roman" w:ascii="Times New Roman" w:hAnsi="Times New Roman"/>
          <w:sz w:val="24"/>
        </w:rPr>
        <w:t>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ию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од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День</w:t>
        <w:tab/>
        <w:t>победы</w:t>
        <w:tab/>
        <w:t>русской</w:t>
        <w:tab/>
        <w:t>армии</w:t>
        <w:tab/>
        <w:t>по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командованием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08"/>
          <w:tab w:val="left" w:pos="5780" w:leader="none"/>
          <w:tab w:val="left" w:pos="6520" w:leader="none"/>
        </w:tabs>
        <w:spacing w:lineRule="atLeast" w:line="0"/>
        <w:ind w:left="260" w:right="0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а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________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tLeast" w:line="0" w:before="0" w:after="0"/>
        <w:ind w:left="440" w:right="0" w:hanging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 сражении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8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</w:rPr>
        <w:t>Оценка задания.</w:t>
      </w:r>
      <w:r>
        <w:rPr>
          <w:rFonts w:eastAsia="Times New Roman" w:cs="Times New Roman" w:ascii="Times New Roman" w:hAnsi="Times New Roman"/>
          <w:sz w:val="23"/>
        </w:rPr>
        <w:t xml:space="preserve"> 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i/>
          <w:sz w:val="23"/>
        </w:rPr>
        <w:t>8 баллов</w:t>
      </w:r>
      <w:r>
        <w:rPr>
          <w:rFonts w:eastAsia="Times New Roman" w:cs="Times New Roman" w:ascii="Times New Roman" w:hAnsi="Times New Roman"/>
          <w:i/>
          <w:sz w:val="23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9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640"/>
        <w:gridCol w:w="680"/>
        <w:gridCol w:w="2040"/>
        <w:gridCol w:w="1480"/>
        <w:gridCol w:w="760"/>
        <w:gridCol w:w="740"/>
        <w:gridCol w:w="2000"/>
      </w:tblGrid>
      <w:tr>
        <w:trPr>
          <w:trHeight w:val="28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кс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л-во</w:t>
            </w:r>
          </w:p>
        </w:tc>
      </w:tr>
      <w:tr>
        <w:trPr>
          <w:trHeight w:val="206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е задани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бранных</w:t>
            </w:r>
          </w:p>
        </w:tc>
      </w:tr>
      <w:tr>
        <w:trPr>
          <w:trHeight w:val="211" w:hRule="atLeast"/>
        </w:trPr>
        <w:tc>
          <w:tcPr>
            <w:tcW w:w="5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5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ллов</w:t>
            </w:r>
          </w:p>
        </w:tc>
      </w:tr>
      <w:tr>
        <w:trPr>
          <w:trHeight w:val="209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960" w:type="dxa"/>
            <w:gridSpan w:val="4"/>
            <w:tcBorders/>
            <w:vAlign w:val="bottom"/>
          </w:tcPr>
          <w:p>
            <w:pPr>
              <w:pStyle w:val="Normal"/>
              <w:spacing w:lineRule="exact" w:line="256" w:before="0" w:after="16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пределите один правильный отве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2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формальная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160"/>
              <w:ind w:left="16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циальна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0" w:after="160"/>
              <w:ind w:left="14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рупп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иц,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держивающихся   крайних   взглядов   и   мер   в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итической  деятельности,  во  взаимоотношениях  с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ругими социальными группами, политическими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арт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щественными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динениями,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пускающих использование насильственных методов с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менением или угрозой применения оружия,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изической силы, химических и иных средств - эт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экстремистская группа;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террористическая группа;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экстремистская организация;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террористическая организация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достаток,  какого  витамина  может  вызвать  такую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олезнь, как полиневрит (бери-бери)?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A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D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B1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C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им флотом в сражении со шведами у мыса Гангут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1714 г.) командовал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М. Лазарев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Ф. Ушаков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. Макаров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Петр I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ключение трудового договора без согласия родителей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зможно с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четырнадцати лет;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ятнадцати лет;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шестнадцати лет;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восемнадцати лет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993" w:footer="0" w:bottom="5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560"/>
        <w:gridCol w:w="1760"/>
        <w:gridCol w:w="1580"/>
        <w:gridCol w:w="1720"/>
        <w:gridCol w:w="740"/>
        <w:gridCol w:w="2000"/>
      </w:tblGrid>
      <w:tr>
        <w:trPr>
          <w:trHeight w:val="28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0" w:name="page11"/>
            <w:bookmarkEnd w:id="0"/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490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нь снятия блокады Ленинграда:</w:t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23 февраля 1942 г.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28 декабря 1943 г.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27 января 1944 г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удова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63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деятельно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3" w:before="0" w:after="160"/>
              <w:ind w:left="34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раждан,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63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ходящих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льтернативную гражданскую службу, регулируется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Трудовым кодексом РФ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Федеральным законом «Об обороне»;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Федеральным законом «О воинской обязанности и военной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жбе»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арийно-химические  вещества  III  класса  опасности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ываются: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высокоопасными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умеренно опасными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малоопасными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чрезвычайно опасными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игнал бедствия – SOS передаётся следующим образом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3 точки – 3 тире – 3 точки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2 тире – 2 точки – 2 тире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1 точка – 2 тире – 3 точки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 качестве  обозначения  нейтральной  зоны  в  районе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уществления боевых действий используется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белый квадрат с красной полосой по диагонали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белый флаг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оранжевый квадрат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три оранжевых круга на белом фоне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жнейш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65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  СИЗ,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pacing w:lineRule="exact" w:line="265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который  применяют для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щиты от электромагнитных излучений – это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полимерные пленочные ткани;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ткани натуральных материалов;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 металлический  микропровод,  выполняющий  роль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тчатого экрана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обувь на электроизоляционной подошве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9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80"/>
        <w:gridCol w:w="6140"/>
        <w:gridCol w:w="740"/>
        <w:gridCol w:w="2000"/>
      </w:tblGrid>
      <w:tr>
        <w:trPr>
          <w:trHeight w:val="28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0"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1" w:name="page12"/>
            <w:bookmarkEnd w:id="1"/>
            <w:r>
              <w:rPr>
                <w:rFonts w:eastAsia="Times New Roman" w:cs="Times New Roman" w:ascii="Times New Roman" w:hAnsi="Times New Roman"/>
                <w:sz w:val="24"/>
              </w:rPr>
              <w:t>11.</w:t>
            </w:r>
          </w:p>
        </w:tc>
        <w:tc>
          <w:tcPr>
            <w:tcW w:w="66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  территории  между  Северным  полюсом  и  северным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опиком в полдень тень от предмета направлена на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юг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север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восток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запад.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0"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</w:t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иссия  по  постановке  граждан  на  воинский  учет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усмотрена в следующем составе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еститель   руководителя   местной   администрации,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енный комиссар района, руководитель органа внутренних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 района, секретарь комиссии, врачи-специалист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енный  комиссар  района  или  его  заместитель,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итель  местной  администрации,  специалист  по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му психологическому отбору, секретарь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иссии, врачи-специалист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  заместитель военного комиссара района, специалист по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му  психологическому  отбору,  секретарь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иссии, врачи-специалисты.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0"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</w:t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е строгое наказание для несовершеннолетнего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ограничение свобод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лишение свобод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исправительные работ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штраф.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0"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</w:t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 выбросах  в  атмосферу  на  предприятиях  лесной  и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ищевой промышленности преобладает следующий вид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грязняющих компонентов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оксид углерода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оксид  и диоксид сер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органические вещества.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0"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</w:t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вижение воздуха относительно земной поверхности со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0"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коростью свыше 14 м/с называется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6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мерч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циклон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ильный ветер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ураган.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5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2"/>
          <w:lang w:val="en-US" w:eastAsia="en-US"/>
        </w:rPr>
      </w:pPr>
      <w:r>
        <w:rPr>
          <w:rFonts w:eastAsia="Times New Roman" w:cs="Times New Roman" w:ascii="Times New Roman" w:hAnsi="Times New Roman"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264910" cy="0"/>
                <wp:effectExtent l="3175" t="3175" r="3175" b="3175"/>
                <wp:wrapNone/>
                <wp:docPr id="3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72.7pt,56.85pt" ID="Прямая соединительная линия 18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55090</wp:posOffset>
                </wp:positionH>
                <wp:positionV relativeFrom="page">
                  <wp:posOffset>718820</wp:posOffset>
                </wp:positionV>
                <wp:extent cx="0" cy="1240790"/>
                <wp:effectExtent l="3175" t="3175" r="3175" b="3175"/>
                <wp:wrapNone/>
                <wp:docPr id="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0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56.6pt" to="106.7pt,154.25pt" ID="Прямая соединительная линия 17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555615</wp:posOffset>
                </wp:positionH>
                <wp:positionV relativeFrom="page">
                  <wp:posOffset>718820</wp:posOffset>
                </wp:positionV>
                <wp:extent cx="0" cy="1240790"/>
                <wp:effectExtent l="3175" t="3175" r="3175" b="3175"/>
                <wp:wrapNone/>
                <wp:docPr id="5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0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56.6pt" to="437.45pt,154.25pt" ID="Прямая соединительная линия 16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026785</wp:posOffset>
                </wp:positionH>
                <wp:positionV relativeFrom="page">
                  <wp:posOffset>718820</wp:posOffset>
                </wp:positionV>
                <wp:extent cx="0" cy="1240790"/>
                <wp:effectExtent l="3175" t="3175" r="3175" b="3175"/>
                <wp:wrapNone/>
                <wp:docPr id="6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0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56.6pt" to="474.55pt,154.25pt" ID="Прямая соединительная линия 15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09015</wp:posOffset>
                </wp:positionH>
                <wp:positionV relativeFrom="page">
                  <wp:posOffset>1956435</wp:posOffset>
                </wp:positionV>
                <wp:extent cx="6264910" cy="0"/>
                <wp:effectExtent l="3175" t="3175" r="3175" b="3175"/>
                <wp:wrapNone/>
                <wp:docPr id="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54.05pt" to="572.7pt,154.05pt" ID="Прямая соединительная линия 14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09015</wp:posOffset>
                </wp:positionH>
                <wp:positionV relativeFrom="page">
                  <wp:posOffset>2207895</wp:posOffset>
                </wp:positionV>
                <wp:extent cx="6264910" cy="0"/>
                <wp:effectExtent l="3175" t="3175" r="3175" b="3175"/>
                <wp:wrapNone/>
                <wp:docPr id="8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73.85pt" to="572.7pt,173.85pt" ID="Прямая соединительная линия 13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09015</wp:posOffset>
                </wp:positionH>
                <wp:positionV relativeFrom="page">
                  <wp:posOffset>6146800</wp:posOffset>
                </wp:positionV>
                <wp:extent cx="6264910" cy="0"/>
                <wp:effectExtent l="3175" t="3175" r="3175" b="3175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484pt" to="572.7pt,484pt" ID="Прямая соединительная линия 12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09015</wp:posOffset>
                </wp:positionH>
                <wp:positionV relativeFrom="page">
                  <wp:posOffset>8115935</wp:posOffset>
                </wp:positionV>
                <wp:extent cx="6264910" cy="0"/>
                <wp:effectExtent l="3175" t="3175" r="3175" b="3175"/>
                <wp:wrapNone/>
                <wp:docPr id="10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39.05pt" to="572.7pt,639.05pt" ID="Прямая соединительная линия 11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9124315"/>
                <wp:effectExtent l="3175" t="3175" r="3175" b="3175"/>
                <wp:wrapNone/>
                <wp:docPr id="1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420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775pt" ID="Прямая соединительная линия 10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bookmarkStart w:id="2" w:name="page13"/>
      <w:bookmarkStart w:id="3" w:name="page13"/>
      <w:bookmarkEnd w:id="3"/>
    </w:p>
    <w:p>
      <w:pPr>
        <w:pStyle w:val="Normal"/>
        <w:tabs>
          <w:tab w:val="clear" w:pos="708"/>
          <w:tab w:val="left" w:pos="780" w:leader="none"/>
        </w:tabs>
        <w:spacing w:lineRule="auto" w:line="324"/>
        <w:ind w:left="800" w:right="0" w:hanging="539"/>
        <w:rPr/>
      </w:pPr>
      <w:r>
        <w:rPr>
          <w:rFonts w:eastAsia="Times New Roman" w:cs="Times New Roman" w:ascii="Times New Roman" w:hAnsi="Times New Roman"/>
          <w:sz w:val="24"/>
        </w:rPr>
        <w:t>1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При отравлении лекарственными препаратами у пострадавшего может наблюдаться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теря ориентации;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ровотечение из носа;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окраснение кожных покровов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398010</wp:posOffset>
                </wp:positionH>
                <wp:positionV relativeFrom="paragraph">
                  <wp:posOffset>1308100</wp:posOffset>
                </wp:positionV>
                <wp:extent cx="0" cy="7637145"/>
                <wp:effectExtent l="3175" t="3175" r="3175" b="3175"/>
                <wp:wrapNone/>
                <wp:docPr id="1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704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6.3pt,103pt" to="-346.3pt,704.3pt" ID="Прямая соединительная линия 9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96850</wp:posOffset>
                </wp:positionH>
                <wp:positionV relativeFrom="paragraph">
                  <wp:posOffset>1308100</wp:posOffset>
                </wp:positionV>
                <wp:extent cx="0" cy="7637145"/>
                <wp:effectExtent l="3175" t="3175" r="3175" b="3175"/>
                <wp:wrapNone/>
                <wp:docPr id="1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704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103pt" to="-15.5pt,704.3pt" ID="Прямая соединительная линия 8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1308100</wp:posOffset>
                </wp:positionV>
                <wp:extent cx="0" cy="7637145"/>
                <wp:effectExtent l="3175" t="3175" r="3175" b="3175"/>
                <wp:wrapNone/>
                <wp:docPr id="1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704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103pt" to="21.55pt,704.3pt" ID="Прямая соединительная линия 7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743450</wp:posOffset>
                </wp:positionH>
                <wp:positionV relativeFrom="paragraph">
                  <wp:posOffset>8942705</wp:posOffset>
                </wp:positionV>
                <wp:extent cx="6264275" cy="0"/>
                <wp:effectExtent l="3175" t="3175" r="3175" b="3175"/>
                <wp:wrapNone/>
                <wp:docPr id="1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3.5pt,704.15pt" to="119.7pt,704.15pt" ID="Прямая соединительная линия 6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17650</wp:posOffset>
                </wp:positionH>
                <wp:positionV relativeFrom="paragraph">
                  <wp:posOffset>-177800</wp:posOffset>
                </wp:positionV>
                <wp:extent cx="0" cy="9123045"/>
                <wp:effectExtent l="3175" t="3175" r="3175" b="3175"/>
                <wp:wrapNone/>
                <wp:docPr id="1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31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-14pt" to="119.5pt,704.3pt" ID="Прямая соединительная линия 5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446" w:gutter="0" w:header="0" w:top="1137" w:footer="0" w:bottom="801"/>
          <w:pgNumType w:fmt="decimal"/>
          <w:cols w:num="2" w:equalWidth="false" w:sep="false">
            <w:col w:w="7200" w:space="42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80" w:leader="none"/>
        </w:tabs>
        <w:spacing w:lineRule="exact" w:line="12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4"/>
        </w:rPr>
        <w:t>Определите все правильные ответы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75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0"/>
        <w:gridCol w:w="360"/>
      </w:tblGrid>
      <w:tr>
        <w:trPr>
          <w:trHeight w:val="278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7.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Федеральная  служба  войск  национальной  гвардии  РФ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54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яет следующие из перечисленных задач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5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участие в борьбе с экстремизмом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5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  участие   в   территориальной   обороне   Российско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5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храна морских коммуникаций;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300"/>
        <w:gridCol w:w="2100"/>
        <w:gridCol w:w="540"/>
        <w:gridCol w:w="1020"/>
        <w:gridCol w:w="2640"/>
      </w:tblGrid>
      <w:tr>
        <w:trPr>
          <w:trHeight w:val="276" w:hRule="atLeast"/>
        </w:trPr>
        <w:tc>
          <w:tcPr>
            <w:tcW w:w="726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660" w:right="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)оказание содействия пограничным органам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386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66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льной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2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жбы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2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е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66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й границы Российской Федерации;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66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ведение боевых действий в горной местности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2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0" w:hRule="atLeast"/>
        </w:trPr>
        <w:tc>
          <w:tcPr>
            <w:tcW w:w="7260" w:type="dxa"/>
            <w:gridSpan w:val="5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12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8.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етевые черви – это вредоносные программы, которые: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0" w:right="2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66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) представляют собой самостоятельные файлы;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1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е размножаются сами;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умеют размножаться;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могут распространяться по локальным сетям;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не рассылаются сам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tLeast" w:line="0" w:before="0" w:after="0"/>
        <w:ind w:left="800" w:right="0" w:hanging="538"/>
        <w:rPr/>
      </w:pPr>
      <w:r>
        <w:rPr>
          <w:rFonts w:eastAsia="Times New Roman" w:cs="Times New Roman" w:ascii="Times New Roman" w:hAnsi="Times New Roman"/>
          <w:b/>
          <w:sz w:val="24"/>
        </w:rPr>
        <w:t>Из перечисленных свойственны аммиаку(NH</w:t>
      </w:r>
      <w:r>
        <w:rPr>
          <w:rFonts w:eastAsia="Times New Roman" w:cs="Times New Roman" w:ascii="Times New Roman" w:hAnsi="Times New Roman"/>
          <w:b/>
          <w:sz w:val="32"/>
          <w:vertAlign w:val="subscript"/>
        </w:rPr>
        <w:t>3</w:t>
      </w:r>
      <w:r>
        <w:rPr>
          <w:rFonts w:eastAsia="Times New Roman" w:cs="Times New Roman" w:ascii="Times New Roman" w:hAnsi="Times New Roman"/>
          <w:b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tabs>
          <w:tab w:val="clear" w:pos="708"/>
          <w:tab w:val="left" w:pos="1050" w:leader="none"/>
          <w:tab w:val="left" w:pos="771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>3</w:t>
      </w:r>
    </w:p>
    <w:p>
      <w:pPr>
        <w:pStyle w:val="Normal"/>
        <w:spacing w:lineRule="auto" w:line="348"/>
        <w:ind w:left="800" w:right="6100" w:hanging="0"/>
        <w:rPr/>
      </w:pPr>
      <w:r>
        <w:rPr>
          <w:rFonts w:eastAsia="Times New Roman" w:cs="Times New Roman" w:ascii="Times New Roman" w:hAnsi="Times New Roman"/>
          <w:b/>
          <w:sz w:val="23"/>
        </w:rPr>
        <w:t xml:space="preserve">следующие характеристики: </w:t>
      </w:r>
      <w:r>
        <w:rPr>
          <w:rFonts w:eastAsia="Times New Roman" w:cs="Times New Roman" w:ascii="Times New Roman" w:hAnsi="Times New Roman"/>
          <w:sz w:val="23"/>
        </w:rPr>
        <w:t>а) легче воздуха; б) имеет резкий запах;</w:t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яжелее воздуха;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не имеет цвета;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4"/>
        <w:ind w:left="800" w:right="6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имеет запах миндаля; е) имеет бурый цвет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5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0"/>
        <w:gridCol w:w="360"/>
      </w:tblGrid>
      <w:tr>
        <w:trPr>
          <w:trHeight w:val="278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0.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 ядерном взрыве в зависимости от степени зараж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exact" w:line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324" w:before="0" w:after="0"/>
        <w:ind w:left="800" w:right="2820" w:first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озможных последствий внешнего облучения выделяют следующие зоны заражения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опустимого заражения;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умеренного заражения;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4"/>
        <w:ind w:left="800" w:right="5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чрезвычайно опасного заражения;</w:t>
      </w:r>
    </w:p>
    <w:p>
      <w:pPr>
        <w:pStyle w:val="Normal"/>
        <w:spacing w:lineRule="auto" w:line="348"/>
        <w:ind w:left="800" w:right="610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) опасного заражения</w:t>
      </w:r>
    </w:p>
    <w:p>
      <w:pPr>
        <w:pStyle w:val="Normal"/>
        <w:spacing w:lineRule="auto" w:line="324"/>
        <w:ind w:left="800" w:right="5180" w:hanging="0"/>
        <w:rPr/>
      </w:pPr>
      <w:r>
        <w:rPr/>
        <w:t>.</w:t>
      </w:r>
    </w:p>
    <w:p>
      <w:pPr>
        <w:sectPr>
          <w:type w:val="continuous"/>
          <w:pgSz w:w="11906" w:h="16838"/>
          <w:pgMar w:left="1440" w:right="446" w:gutter="0" w:header="0" w:top="1137" w:footer="0" w:bottom="8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446" w:gutter="0" w:header="0" w:top="1137" w:footer="0" w:bottom="801"/>
          <w:formProt w:val="false"/>
          <w:textDirection w:val="lrTb"/>
          <w:docGrid w:type="default" w:linePitch="360" w:charSpace="0"/>
        </w:sectPr>
      </w:pPr>
    </w:p>
    <w:tbl>
      <w:tblPr>
        <w:tblW w:w="949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368"/>
        <w:gridCol w:w="709"/>
        <w:gridCol w:w="1862"/>
      </w:tblGrid>
      <w:tr>
        <w:trPr>
          <w:trHeight w:val="28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0"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4" w:name="page14"/>
            <w:bookmarkEnd w:id="4"/>
            <w:r>
              <w:rPr>
                <w:rFonts w:eastAsia="Times New Roman" w:cs="Times New Roman" w:ascii="Times New Roman" w:hAnsi="Times New Roman"/>
                <w:sz w:val="24"/>
              </w:rPr>
              <w:t>21.</w:t>
            </w:r>
          </w:p>
        </w:tc>
        <w:tc>
          <w:tcPr>
            <w:tcW w:w="63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 перечисленных категорий правонарушений подлеж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головной ответственности следующие: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хранение наркотических веществ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 употребление  наркотических  веществ  без  назначения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ача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распространение наркосодержащих веществ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 незаконная  выдача  рецептов,  дающих  право  на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е наркотических средств.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0"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</w:t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ми   принципами   обеспечения   радиационной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езопасности являются: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нормирования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целесообразности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обоснования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оптимизации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значимости.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0"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</w:t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сли  перед  вами  произошло  проламывание  льда,  то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обходимо предпринять следующие действия: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быстро бежать к берегу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освободиться от переносимого груза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лечь на живот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широко раскинуть руки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выползти из опасной зоны по направлению движения.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0"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</w:t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 перечисленных гранат к ручным осколочным относят: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РГ-66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РГО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РКГ-3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РГН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Ф-1.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баллов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40" w:righ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max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  <w:t>40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2"/>
              </w:rPr>
            </w:r>
          </w:p>
        </w:tc>
        <w:tc>
          <w:tcPr>
            <w:tcW w:w="6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теоретический этап 60+40= 100 баллов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Й ТУР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9 классы)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ЗАДАНИЕ 1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справной фильтрующей коробки и надевание средств индивидуальной защиты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655"/>
        <w:gridCol w:w="128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на себя защитного костюма и противогаза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 костюм не соответствующий росту участн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дет капюшон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не заправлены в рука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ёгнуты шпеньки на манжетах куртки и чул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ходе из зоны заражения и снятии средств защиты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хода из зоны заражения неправильно выбрано направление ветр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касание одеждой и открытыми участками тела внешней стороны средств защи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рана неисправная фильтрующая коробка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К или Л-1 надеты с превышением контрольного времени норматив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15812684"/>
      <w:bookmarkEnd w:id="5"/>
      <w:r>
        <w:rPr>
          <w:rFonts w:cs="Times New Roman" w:ascii="Times New Roman" w:hAnsi="Times New Roman"/>
          <w:sz w:val="24"/>
          <w:szCs w:val="24"/>
        </w:rPr>
        <w:t>Спасательные работы на в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</w:t>
      </w:r>
    </w:p>
    <w:p>
      <w:pPr>
        <w:pStyle w:val="Normal"/>
        <w:spacing w:lineRule="auto" w:line="240" w:before="0" w:after="0"/>
        <w:jc w:val="both"/>
        <w:rPr/>
      </w:pPr>
      <w:r>
        <w:rPr/>
        <w:t>задание – 10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208"/>
        <w:gridCol w:w="115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ние участника в вод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за пределы площадки 2×2 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ет (неправильно надет) спасательный жи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удержание верёвки (верёвка спасательного средства выпущена из рук после броск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попадание спасательным средством в «утопающего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падание в цель с 1-й попытк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падание в цель со 2-й попытк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падание в цель с 3-й попытк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баллы: максимальный – 10 баллов; фактический – _____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3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ая разборка/сборка ММГ автомата Калашникова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в обозначенном секторе перед участником (на столе) находится модель массогабаритная автомата Калашникова. Необходимо произвести неполную разборку, а затем сборку автомата (без отделения шомпола)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371"/>
        <w:gridCol w:w="128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полной разборк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к не спущен с боевого взво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пуске курка с боевого взвода, оружие направлено на люде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ор взведён до отделения магазина (произведён условный досыл патрона в патронни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словного досыла патрона в патронник произведён выстрел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ена проверка наличия/отсутствия патрона в патронни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елан контрольный спуск после осмотра патрон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лностью разобран автома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борке после неполной разбор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к не спущен с боевого взво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жие не поставлено на предохрани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пуске курка с боевого взвода, оружие направлено на люд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ён условный досыл патрона в патрон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условного досыла патрона в патронник не исправлена ошибка (оружие не разряжено путём перезарядки после отсоединения магазин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условного досыла патрона в патронник произведён выстр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жара воспламенилась одежда на ребёнке. Пламя затушили. При осмотре: состояние тяжелое, заторможен, безучастен, пульс частый, артериальное давление снижено, дыхание поверхностное. На коже лица пузыри с прозрачным содержимым, вскрывшиеся пузыри, участки обугленной кожи. Поврежден правый глаз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ая демонстрация повязки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</w:t>
      </w:r>
      <w:r>
        <w:rPr/>
        <w:t xml:space="preserve">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проведения искусственной вентиляции легки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наложения повяз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40" w:right="446" w:gutter="0" w:header="0" w:top="1137" w:footer="0" w:bottom="8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43:00Z</dcterms:created>
  <dc:creator>Лыткина Екатерина Михайловна</dc:creator>
  <dc:description/>
  <dc:language>en-US</dc:language>
  <cp:lastModifiedBy>Пользователь</cp:lastModifiedBy>
  <cp:lastPrinted>2022-10-26T15:55:00Z</cp:lastPrinted>
  <dcterms:modified xsi:type="dcterms:W3CDTF">2022-10-26T08:55:00Z</dcterms:modified>
  <cp:revision>15</cp:revision>
  <dc:subject/>
  <dc:title/>
</cp:coreProperties>
</file>