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-8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  <w:t>ЗАДАНИЕ 3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6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«Социальные опасности </w:t>
      </w:r>
      <w:r>
        <w:rPr>
          <w:rStyle w:val="StrongEmphasis"/>
          <w:rFonts w:cs="Times New Roman" w:ascii="Times New Roman" w:hAnsi="Times New Roman"/>
          <w:color w:val="3D3D3D"/>
          <w:sz w:val="24"/>
          <w:szCs w:val="24"/>
          <w:shd w:fill="FFFFFF" w:val="clear"/>
        </w:rPr>
        <w:t>по природе и форме воздействия</w:t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 на человека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меры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социальных опасностей по природе и форме воздействия на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таж, мошенничество, воров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збой, бандитизм, террор, изнасилование, заложниче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ркомания, алкоголизм, куре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ПИД, венерические заболевания, туберкулез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дитизм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ind w:left="0" w:right="0" w:firstLine="709"/>
        <w:jc w:val="both"/>
        <w:rPr/>
      </w:pPr>
      <w:r>
        <w:rPr/>
        <w:t>Заполните таблицу «Виды повязок»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повяз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вяз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9855" cy="173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32019" r="65933" b="35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1600" cy="1656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46" t="67919" r="65641" b="6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0" cy="1770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977" t="7466" r="66885" b="68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0" cy="1887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77" t="69400" r="66885" b="5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3365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7165" r="66284" b="54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3365" cy="1474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61505" r="662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1285" cy="1579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923" t="2890" r="68578" b="76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19785" cy="1913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941" t="9180" r="52359" b="286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09040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746" t="16561" r="61505" b="15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78305" cy="1616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225" t="19387" r="220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1 – 4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дин правильный отве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Вы почувствовали в квартире запах газа. По какому номеру телефона нужно вызвать специалистов по стационарному телефо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0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0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имические и биологические средства, используемые для борьбы с вредителями и болезнями растений, с сорной растительностью назы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тяжелые метал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удоб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естици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детерген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й буквой обозначается север на компас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Б) N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W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E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такое эпидем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инфекционные заболевания среди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заразные болезни среди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заразные болезни сред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травление вред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) инфекционное заболевание, переносчиком которого является больша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анда (бамбуковый медведь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 наиболее безопасно находиться во время гро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на возвыш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у входа в пеще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среди невысоких деревьев с густыми крона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 скальной ям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й сигнал рукой должен подать велосипедист, чт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значить останов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ытянутая в сторону и согнутая в локте под прямым углом вверх пра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поднятая вверх левая или правая р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руки вытянуты в стороны или подняты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ытянутая в сторону и согнутая в локте под прямым углом вверх лев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го вида костра не существу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колоде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шала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лу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аёжны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коллективным средствам защиты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ротивог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редства защиты кож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респирато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особ передачи возбудителя грип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) воздушно-капель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инъекцион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контактный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ищев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более опасный вид кровоте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еноз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артериально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капиллярно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два правильных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е положение рук поможет обеспечить личную безопаснос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олпе при дав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руки находятся возле гру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руки согнуты в лок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руки находятся возле бёд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руки согнуты в кистя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руки находятся в грудных кармана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из перечисленного есть в углекислотном огнетушите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сиф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баллонч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распыл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запорно-пусковое устройство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насад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службы входят в систему обеспечения безопасности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служба городского пассажирск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служба связи и городская справочная служ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«скорая помощь» и служба спас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метеорологическая служба и служба охраны окружающей сре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пожарная охрана и полиц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учшей защитой от смерч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подвальные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глубокие р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овраги и котлов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подземные сооруж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верхние этажи зда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е значение имеет жёлтый мигающий сигнал светоф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разрешает движение и информирует о наличии нерегулиру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ерекрё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предупреждает об 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запрещает движе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разрешает движени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знаки закрытого перелома конеч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сильная б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нет усиления боли при резк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зуд в месте пов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тёчность в месте поврежд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деформация и отёчность в месте поврежд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узлы предназначены для связывания двух верёв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були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встреч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академическ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ито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горючим веществам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трудновоспламеняющие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зрывооп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газообраз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легковоспламеняющиес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 ниже перечисленных объектов выберите те, которые мог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вляться линейными ориентир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летящий само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линии электропередач и дор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граница леса, просе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движущийся автотранспорт и сельскохозяйственная техник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рывало спасательное изотермическое наклад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ребристой стороной внутрь (к пострадавшему) п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травматическом ш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тепловом уд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олнечном уд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значительном повышении температуры тела при инфек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болевания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переохлажден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2 балл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2 -60 баллов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еоретический этап 40+60= 100 бал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-8 классы)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ние средств индивидуальной защиты.</w:t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9"/>
        <w:gridCol w:w="188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на себя защитного костюма и противогаза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костюм, не соответствующий росту участни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 капюшо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не заправлены в рука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ёгнуты шпеньки на манжетах куртки и чул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ходе из зоны заражения и снятии средств защиты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хода из зоны заражения неправильно выбрано направление ветр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касание одеждой и открытыми участками тела внешней стороны средств защи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К или Л-1 надеты с превышением контрольного времени нормати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ШТРАФНЫХ БАЛЛ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егивание карабинов с разной конструкцией муфт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в обозначенном секторе участнику необходимо перестегнуть и замуфтовать за 1 минуту по одному 6 штук карабинов с разной конструкцией муфт на другую веревку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винчена муфта караби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стегнут карабин на другую верев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жите четыре узла для связывания веревки одинакового диаметра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трольного уз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учены пряди в узл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завязан уз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язан не тот уз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а получил удар кулаком в лицо. Асимметрия лица за счёт отёка мягких тканей, гематома в области нижней челюсти, нарушение прикуса, симптом «ступеньки» по нижнечелюстному краю, крепитация отломк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1. Определите неотложное состояние пациент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алгоритм оказания доврачебной помощи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емонстрируйте технику наложения повязки – «уздечка». 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повязки уздеч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удара по переносице кулаком началось обильное выделение крови. Пострадавший беспокоен, сплёвывает кровь, частично её проглатывает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1. Определите неотложное состояние пациент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алгоритм оказания доврачебной помощи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емонстрируйте технику остановки носового кровотечения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остановки кровотеч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ьной столовой у ученицы 8 класса во время торопливой еды и разговора появился судорожный кашель, затруднение дыхания. Её беспокоит боль в области гортани. Пациентка растеряна, говорит с трудом, испытывает страх. Лицо цианотично. Осиплость голоса. Периодически повторяются приступы судорожного кашля и шумное дыхание с затруднением вдох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1. Определите неотложное состояние пациент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алгоритм оказания доврачебной помощи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емонстрируйте технику проведения искусственной вентиляции легких (ИВЛ). 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проведения искусственной вентиляции легки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1:52:00Z</dcterms:created>
  <dc:creator>Лыткина Екатерина Михайловна</dc:creator>
  <dc:description/>
  <dc:language>en-US</dc:language>
  <cp:lastModifiedBy>Пользователь</cp:lastModifiedBy>
  <cp:lastPrinted>2022-10-26T15:56:00Z</cp:lastPrinted>
  <dcterms:modified xsi:type="dcterms:W3CDTF">2022-10-26T08:56:00Z</dcterms:modified>
  <cp:revision>3</cp:revision>
  <dc:subject/>
  <dc:title/>
</cp:coreProperties>
</file>