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Й ЭТАП ВСЕРОССИЙСКОЙ ОЛИМПИАДЫ ШКОЛЬНИКОВ 2022/2023 УЧЕБНОГО ГОДА ПО ОСНОВАМ БЕЗОПАСНОСТИ ЖИЗНЕДЕЯТЕЛЬ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/шифр участника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60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 _________________________________________________________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фамилия, имя, отчество)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класс)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 _________________________________________________________ _________________________________________________________ _________________________________________________________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лное наименование образовательной организации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 ПО ОСНОВАМ БЕЗОПАСНОСТИ ЖИЗНЕДЕЯТЕЛЬНОСТИ</w:t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МУНИЦИПАЛЬНЫЙ ЭТАП)</w:t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ОРЕТИЧЕСКИЙ ТУР </w:t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зрастная группа (11 классы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УЛЬ 1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очные баллы: максимальный – 5баллов; фактический – _____ баллов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членов жюр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очные баллы: максимальный – 10 баллов; фактический – _____ балл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членов жюр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</w:t>
      </w:r>
    </w:p>
    <w:p>
      <w:pPr>
        <w:pStyle w:val="Normal"/>
        <w:tabs>
          <w:tab w:val="clear" w:pos="708"/>
          <w:tab w:val="left" w:pos="826" w:leader="none"/>
        </w:tabs>
        <w:spacing w:lineRule="auto" w:line="376"/>
        <w:ind w:left="689" w:right="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0" w:right="0" w:firstLine="709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очные баллы: максимальный – 10 баллов; фактический – _____ баллов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иси членов жюри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очные баллы: максимальный – 5 баллов; фактический – _____ балл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членов жюри______________________________________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 5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полните таблицу «</w:t>
      </w:r>
      <w:r>
        <w:rPr>
          <w:rFonts w:eastAsia="Times New Roman" w:cs="Times New Roman" w:ascii="Times New Roman" w:hAnsi="Times New Roman"/>
          <w:bCs/>
          <w:color w:val="373A3C"/>
          <w:sz w:val="24"/>
          <w:szCs w:val="24"/>
          <w:lang w:eastAsia="ru-RU"/>
        </w:rPr>
        <w:t>Классификация инфекционных (паразитарных) заболеваний</w:t>
      </w:r>
      <w:r>
        <w:rPr/>
        <w:t>»</w:t>
      </w:r>
    </w:p>
    <w:tbl>
      <w:tblPr>
        <w:tblW w:w="7953" w:type="dxa"/>
        <w:jc w:val="left"/>
        <w:tblInd w:w="38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551"/>
        <w:gridCol w:w="2911"/>
        <w:gridCol w:w="2491"/>
      </w:tblGrid>
      <w:tr>
        <w:trPr/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уппа инфекционных заболеваний</w:t>
            </w:r>
          </w:p>
        </w:tc>
        <w:tc>
          <w:tcPr>
            <w:tcW w:w="2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15" w:after="7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ути передачи заболеваний</w:t>
            </w:r>
          </w:p>
        </w:tc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15" w:after="7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фекции</w:t>
            </w:r>
          </w:p>
        </w:tc>
      </w:tr>
      <w:tr>
        <w:trPr/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1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1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ез пищу, воду, почву, мух, грязные руки, предметы быта</w:t>
            </w:r>
          </w:p>
        </w:tc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юшной тиф, дизентерия, холера, пищевые инфекции</w:t>
            </w:r>
          </w:p>
        </w:tc>
      </w:tr>
      <w:tr>
        <w:trPr/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1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1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душно-капельный или воздушно-пылевой путь</w:t>
            </w:r>
          </w:p>
        </w:tc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" w:after="75"/>
              <w:ind w:left="22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пп, корь, дифтерия, скарлатина, натуральная оспа</w:t>
            </w:r>
          </w:p>
        </w:tc>
      </w:tr>
      <w:tr>
        <w:trPr/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1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1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ез укусы кровососущих насекомых (комары, клещи, вши, москиты)</w:t>
            </w:r>
          </w:p>
        </w:tc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пной и возвратный тиф, малярия, чума, туляремия, клещевой энцефалит</w:t>
            </w:r>
          </w:p>
        </w:tc>
      </w:tr>
      <w:tr>
        <w:trPr/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1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1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ез укусы животных</w:t>
            </w:r>
          </w:p>
        </w:tc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шенство</w:t>
            </w:r>
          </w:p>
        </w:tc>
      </w:tr>
      <w:tr>
        <w:trPr/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1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1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 непосредственном контакте здорового человека с больным, через предметы быта и половым путем</w:t>
            </w:r>
          </w:p>
        </w:tc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сотка, сифилис, гонорея, хламидиоз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очные баллы: максимальный – 10 баллов; фактический – _____ баллов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членов жюр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УЛЬ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52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прос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 </w:t>
            </w:r>
          </w:p>
        </w:tc>
      </w:tr>
      <w:tr>
        <w:trPr/>
        <w:tc>
          <w:tcPr>
            <w:tcW w:w="9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е один правильный отв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ый правильный ответ начисляется по 2 бал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Под местом массового пребывания людей понимает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территория общего пользования, на которой мож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дновременно находиться боле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) 30 челове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) 40 челове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) 45 челове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Г) 50 человек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Картографический прибор, предназначенный для измер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лин кривых линий, называе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) пантограф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Б) координатограф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В) курвимет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) планиметр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Вредные вещества по воздействию на организм челове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тносящиеся к третьему классу опасности называю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) высокоопасны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) чрезвычайно опасны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В) умеренно опасны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) малоопасные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Вещества и материалы способные гореть после уда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сточника зажигания относятся 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) малогорючи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) негорючи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) трудногорючи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Г) горючим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Проходя через организм человека электрический ток мож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ызы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) термическое дей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) электролитическое дей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) верно только 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) верно только Б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в) верны оба сужд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) оба суждения не верны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ак называется комплекс мероприятий, направленных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уничтожение микроорганизмов в ран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А) антисеп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) асеп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) вакцинац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) дезинфекция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Что называют вакуумными бомбам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) ракеты, снаряды, бомб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Б) боеприпасы объемного взры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) лучевое, инфразвуковое, геофизическое оруж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) нет правильного ответ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Вши являются переносчикам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А) туляреми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) маляр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) дизентер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Г) сыпного тиф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Стойкость химического заражения в случае примен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химического оружия зависит о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) токсичности ОВ и направления вет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) площади разлива и рельефа мест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В) свойств отравляющих веществ, погоды и условий мест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) температуры окружающей среды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чаг химического заражения – эт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А) территория, в пределах которой в результате воздействия химиче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веществ, произошли массовые поражения людей, сельскохозяйствен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животных и раст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) территория, в пределах которой распространилось химическое зара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кружающей сре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) территория, в пределах которой распространились концент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химических веществ выше пороговых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е два правильных отве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Вводят или отменяют определенные режимы и огранич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вижения следующие знаки дорожного движ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) приорите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Б) особых предпис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) предписывающ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) информационны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Д) запрещающие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изводственная катастрофа в отличии от производствен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варии характеризуе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) отсутствием жерт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) не значительным ущерб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В) наличием множества человеческих жерт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Г) значительным материальным ущербом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спользовать метод движения по азимуту не целесообразно 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) ясный солнечный ден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Б) густой тум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) дождливую пого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Г) темную ночь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тметьте, какие из перечисленных условий не относятся к процессу горе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) наличие источника воспламе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Б) наличие зоны пониженного дав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) наличие горючего веще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) наличие окислите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Д) наличие условий для теплообмен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Структура обозначения огнетушителей включает следующ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язательные ча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А) модель огнетуш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Б) класс пожара для тушения, которого предназначен огнетушител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) условное название огнетушите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) геометрические размеры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 сигналам гражданской обороны относя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А) радиационная опас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) пожар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) биологическая тревог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Г) химическая тревог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По длительности проведения выделяют следующие вид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эвакуац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) экстренна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) упреждающа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В) продолжительн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Г) среднесрочная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 инфекциям дыхательных путей относя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А) грипп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Б) скарлати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) дизентер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) чесот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) менингит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. Из списка дикорастущих растений выберите те, которые мож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спользовать в пищу в условиях автономного выжив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А) кислиц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) акони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) люти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Г) одуванчи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) бузина черна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и выполнении аварийной посадки самолета пассажирам необходим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) выставить багаж в проход между кресл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) перевести спинку кресла в горизонтальное полож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В) как можно туже затянуть ремень безопасн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) ослабить ремень безопас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Д) перевести спинку кресла в вертикальное положение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очные баллы: максимальный – 60 баллов; фактический – _____ баллов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членов жюр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 ПО ОСНОВАМ БЕЗОПАСНОСТИ ЖИЗНЕДЕЯТЕЛЬНОСТИ</w:t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МУНИЦИПАЛЬНЫЙ ЭТАП)</w:t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АКТИЧЕСКИЙ ТУР </w:t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зрастная группа (11 классы)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highlight w:val="whit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highlight w:val="white"/>
        </w:rPr>
        <w:t>ЗАДАНИЕ 1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исправной фильтрующей коробки и надевание средств индивидуальной защиты.</w:t>
      </w:r>
    </w:p>
    <w:p>
      <w:pPr>
        <w:pStyle w:val="Normal"/>
        <w:spacing w:lineRule="auto" w:line="24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z w:val="24"/>
          <w:szCs w:val="24"/>
        </w:rPr>
        <w:t xml:space="preserve"> Максимальная оценка за правильно выполненное задание – 20 баллов. 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7655"/>
        <w:gridCol w:w="1285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аллы)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0" w:right="0"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адевании на себя защитного костюма и противогаза: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ран костюм не соответствующий росту участник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надет капюшон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чатки не заправлены в рукав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стёгнуты шпеньки на манжетах куртки и чулок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ыходе из зоны заражения и снятии средств защиты: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 выхода из зоны заражения неправильно выбрано направление ветра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ое касание одеждой и открытыми участками тела внешней стороны средств защит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рана неисправная фильтрующая коробка 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К или Л-1 надеты с превышением контрольного времени норматива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очные баллы: максимальный – 20 баллов; фактический – _____ баллов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членов жюр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bookmarkStart w:id="0" w:name="_Hlk115812684"/>
      <w:bookmarkEnd w:id="0"/>
      <w:r>
        <w:rPr>
          <w:rFonts w:cs="Times New Roman" w:ascii="Times New Roman" w:hAnsi="Times New Roman"/>
          <w:sz w:val="24"/>
          <w:szCs w:val="24"/>
        </w:rPr>
        <w:t>Спасательные работы на вод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z w:val="24"/>
          <w:szCs w:val="24"/>
        </w:rPr>
        <w:t xml:space="preserve"> Максимальная оценка за правильно выполненное </w:t>
      </w:r>
    </w:p>
    <w:p>
      <w:pPr>
        <w:pStyle w:val="Normal"/>
        <w:spacing w:lineRule="auto" w:line="240" w:before="0" w:after="0"/>
        <w:jc w:val="both"/>
        <w:rPr/>
      </w:pPr>
      <w:r>
        <w:rPr/>
        <w:t>задание – 10 баллов.</w:t>
      </w:r>
    </w:p>
    <w:tbl>
      <w:tblPr>
        <w:tblW w:w="93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7208"/>
        <w:gridCol w:w="1159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аллы)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дение участника в воду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ход за пределы площадки 2×2 м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адет (неправильно надет) спасательный жил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полнено удержание верёвки (верёвка спасательного средства выпущена из рук после броска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е попадание спасательным средством в «утопающего»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опадание в цель с 1-й попытки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опадание в цель со 2-й попытки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опадание в цель с 3-й попытки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очные баллы: максимальный – 10 баллов; фактический – _____ балл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членов жюр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 3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лная разборка/сборка ММГ автомата Калашникова.</w:t>
      </w:r>
    </w:p>
    <w:p>
      <w:pPr>
        <w:pStyle w:val="Normal"/>
        <w:spacing w:lineRule="auto" w:line="24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словия:</w:t>
      </w:r>
      <w:r>
        <w:rPr>
          <w:rFonts w:cs="Times New Roman" w:ascii="Times New Roman" w:hAnsi="Times New Roman"/>
          <w:sz w:val="24"/>
          <w:szCs w:val="24"/>
        </w:rPr>
        <w:t xml:space="preserve"> в обозначенном секторе перед участником (на столе) находится модель массогабаритная автомата Калашникова. Необходимо произвести неполную разборку, а затем сборку автомата (без отделения шомпола).</w:t>
      </w:r>
    </w:p>
    <w:p>
      <w:pPr>
        <w:pStyle w:val="Normal"/>
        <w:spacing w:lineRule="auto" w:line="24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z w:val="24"/>
          <w:szCs w:val="24"/>
        </w:rPr>
        <w:t xml:space="preserve"> Максимальная оценка за правильно выполненное задание – 20 баллов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7371"/>
        <w:gridCol w:w="1280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аллы)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0" w:right="0" w:firstLine="7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еполной разборке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ок не спущен с боевого взвода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спуске курка с боевого взвода, оружие направлено на людей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вор взведён до отделения магазина (произведён условный досыл патрона в патронник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учае условного досыла патрона в патронник произведён выстрел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существлена проверка наличия/отсутствия патрона в патронник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делан контрольный спуск после осмотра патрон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лностью разобран автомат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0" w:right="0" w:firstLine="7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сборке после неполной разборк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ок не спущен с боевого взвода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жие не поставлено на предохранител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спуске курка с боевого взвода, оружие направлено на люде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ён условный досыл патрона в патронни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условного досыла патрона в патронник не исправлена ошибка (оружие не разряжено путём перезарядки после отсоединения магазина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условного досыла патрона в патронник произведён выстре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очные баллы: максимальный – 20 баллов; фактический – _____ баллов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членов жюр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4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пожара воспламенилась одежда на ребёнке. Пламя затушили. При осмотре: состояние тяжелое, заторможен, безучастен, пульс частый, артериальное давление снижено, дыхание поверхностное. На коже лица пузыри с прозрачным содержимым, вскрывшиеся пузыри, участки обугленной кожи. Поврежден правый глаз.</w:t>
      </w:r>
    </w:p>
    <w:p>
      <w:pPr>
        <w:pStyle w:val="Normal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z w:val="24"/>
          <w:szCs w:val="24"/>
        </w:rPr>
        <w:t xml:space="preserve"> Максимальная оценка за правильно выполненное задание – 15 баллов.</w:t>
      </w:r>
    </w:p>
    <w:tbl>
      <w:tblPr>
        <w:tblW w:w="93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969"/>
        <w:gridCol w:w="1609"/>
        <w:gridCol w:w="3073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аллы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шибок (нарушений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ерно определено неотложное состояние пострадавшего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ерно определен алгоритм оказания первой помощ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авильная демонстрация повязки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z w:val="24"/>
          <w:szCs w:val="24"/>
        </w:rPr>
        <w:t xml:space="preserve"> Максимальная оценка за правильно выполненное задание – 15 балл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очные баллы: максимальный – 15 баллов; фактический – _____ баллов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членов жюр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5</w:t>
      </w:r>
    </w:p>
    <w:p>
      <w:pPr>
        <w:pStyle w:val="Normal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z w:val="24"/>
          <w:szCs w:val="24"/>
        </w:rPr>
        <w:t xml:space="preserve"> Максимальная оценка за правильно выполненное задание – 20 баллов.</w:t>
      </w:r>
    </w:p>
    <w:tbl>
      <w:tblPr>
        <w:tblW w:w="93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969"/>
        <w:gridCol w:w="1609"/>
        <w:gridCol w:w="3073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аллы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шибок (нарушений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ерно определено неотложное состояние пострадавшего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ерно определен алгоритм оказания первой помощ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авильная демонстрация техники проведения искусственной вентиляции легки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очные баллы: максимальный – 20 баллов; фактический – _____ баллов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членов жюр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6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z w:val="24"/>
          <w:szCs w:val="24"/>
        </w:rPr>
        <w:t xml:space="preserve"> Максимальная оценка за правильно выполненное задание – 15 баллов.</w:t>
      </w:r>
    </w:p>
    <w:tbl>
      <w:tblPr>
        <w:tblW w:w="93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969"/>
        <w:gridCol w:w="1609"/>
        <w:gridCol w:w="3073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аллы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шибок (нарушений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ерно определено неотложное состояние пострадавшего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ерно определен алгоритм оказания первой помощ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авильная демонстрация техники наложения повязк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очные баллы: максимальный – 15 баллов; фактический – _____ баллов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членов жюр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12" w:before="0" w:after="16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09015</wp:posOffset>
                </wp:positionH>
                <wp:positionV relativeFrom="page">
                  <wp:posOffset>6146800</wp:posOffset>
                </wp:positionV>
                <wp:extent cx="6264910" cy="0"/>
                <wp:effectExtent l="3175" t="3175" r="3175" b="3175"/>
                <wp:wrapNone/>
                <wp:docPr id="1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5080" cy="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5pt,484pt" to="572.7pt,484pt" ID="Прямая соединительная линия 12" stroked="t" o:allowincell="f" style="position:absolute;mso-position-horizontal-relative:page;mso-position-vertical-relative:pag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09015</wp:posOffset>
                </wp:positionH>
                <wp:positionV relativeFrom="page">
                  <wp:posOffset>8115935</wp:posOffset>
                </wp:positionV>
                <wp:extent cx="6264910" cy="0"/>
                <wp:effectExtent l="3175" t="3175" r="3175" b="3175"/>
                <wp:wrapNone/>
                <wp:docPr id="2" name="Прямая соединительная 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5080" cy="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5pt,639.05pt" to="572.7pt,639.05pt" ID="Прямая соединительная линия 11" stroked="t" o:allowincell="f" style="position:absolute;mso-position-horizontal-relative:page;mso-position-vertical-relative:pag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</w:r>
      <w:bookmarkStart w:id="1" w:name="page11"/>
      <w:bookmarkStart w:id="2" w:name="page12"/>
      <w:bookmarkStart w:id="3" w:name="page13"/>
      <w:bookmarkStart w:id="4" w:name="page11"/>
      <w:bookmarkStart w:id="5" w:name="page12"/>
      <w:bookmarkStart w:id="6" w:name="page13"/>
      <w:bookmarkEnd w:id="4"/>
      <w:bookmarkEnd w:id="5"/>
      <w:bookmarkEnd w:id="6"/>
    </w:p>
    <w:sectPr>
      <w:footerReference w:type="default" r:id="rId2"/>
      <w:type w:val="nextPage"/>
      <w:pgSz w:w="11906" w:h="16838"/>
      <w:pgMar w:left="1701" w:right="56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1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8:00:00Z</dcterms:created>
  <dc:creator>Лыткина Екатерина Михайловна</dc:creator>
  <dc:description/>
  <dc:language>en-US</dc:language>
  <cp:lastModifiedBy>Пользователь</cp:lastModifiedBy>
  <cp:lastPrinted>2022-10-26T15:43:00Z</cp:lastPrinted>
  <dcterms:modified xsi:type="dcterms:W3CDTF">2022-10-26T08:43:00Z</dcterms:modified>
  <cp:revision>6</cp:revision>
  <dc:subject/>
  <dc:title/>
</cp:coreProperties>
</file>