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  <w:bCs/>
          <w:caps/>
        </w:rPr>
        <w:t>ВСЕРОССИЙСКАЯ олимпиада школьников по литературе</w:t>
      </w:r>
    </w:p>
    <w:p>
      <w:pPr>
        <w:pStyle w:val="Normal"/>
        <w:ind w:firstLine="708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школьный ЭТАП </w:t>
      </w:r>
    </w:p>
    <w:p>
      <w:pPr>
        <w:pStyle w:val="Normal"/>
        <w:ind w:firstLine="708"/>
        <w:jc w:val="center"/>
        <w:rPr>
          <w:b/>
          <w:b/>
          <w:bCs/>
          <w:caps/>
        </w:rPr>
      </w:pPr>
      <w:r>
        <w:rPr>
          <w:b/>
          <w:bCs/>
          <w:caps/>
        </w:rPr>
        <w:t>2024-2025 учебный год</w:t>
      </w:r>
    </w:p>
    <w:p>
      <w:pPr>
        <w:pStyle w:val="Normal"/>
        <w:ind w:firstLine="708"/>
        <w:jc w:val="center"/>
        <w:rPr/>
      </w:pPr>
      <w:r>
        <w:rPr>
          <w:b/>
          <w:bCs/>
          <w:caps/>
        </w:rPr>
        <w:t>5 -6  класс</w:t>
      </w:r>
    </w:p>
    <w:p>
      <w:pPr>
        <w:pStyle w:val="Normal"/>
        <w:ind w:firstLine="708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left="4111" w:hanging="0"/>
        <w:rPr>
          <w:u w:val="single"/>
        </w:rPr>
      </w:pPr>
      <w:r>
        <w:rPr>
          <w:u w:val="single"/>
        </w:rPr>
        <w:t>Максимальное время выполнения заданий: 90 мин.</w:t>
      </w:r>
    </w:p>
    <w:p>
      <w:pPr>
        <w:pStyle w:val="Normal"/>
        <w:ind w:left="4111" w:hanging="0"/>
        <w:rPr/>
      </w:pPr>
      <w:r>
        <w:rPr>
          <w:u w:val="single"/>
        </w:rPr>
        <w:t>Максимальное количество набранных баллов: 90 .</w:t>
      </w:r>
    </w:p>
    <w:p>
      <w:pPr>
        <w:pStyle w:val="Normal"/>
        <w:ind w:left="3540" w:firstLine="571"/>
        <w:rPr/>
      </w:pPr>
      <w:r>
        <w:rPr>
          <w:u w:val="single"/>
        </w:rPr>
        <w:t>Пользоваться можно</w:t>
      </w:r>
      <w:r>
        <w:rPr/>
        <w:t>: бумага, руч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.   Знание текстов художественных произведен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b/>
        </w:rPr>
        <w:t xml:space="preserve">1. Кому из литературных героев принадлежат следующие предметы? Назовите героя, произведение и автора. </w:t>
      </w:r>
      <w:r>
        <w:rPr>
          <w:i/>
        </w:rPr>
        <w:t>(По 1 баллу за героя, автора и название произведения) Максимальное количество баллов - 18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Говорящее чудесное зеркало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Разбитое корыто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«…баса, альта, две скрипки»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Шелковый шатер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«Очков с полдюжины»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Черевички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</w:rPr>
      </w:pPr>
      <w:r>
        <w:rPr/>
        <w:t xml:space="preserve">Свежее душистое золотисто-румяное яблочко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Историко-литературные задания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b/>
        </w:rPr>
        <w:t xml:space="preserve">О каких писателях идет речь? </w:t>
      </w:r>
      <w:r>
        <w:rPr>
          <w:i/>
        </w:rPr>
        <w:t>(Максимальное количество баллов - 6)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26" w:hanging="0"/>
        <w:jc w:val="both"/>
        <w:rPr/>
      </w:pPr>
      <w:r>
        <w:rPr/>
        <w:t xml:space="preserve">1.1 Он был не только прекрасным поэтом, переводчиком, но и мудрым педагогом, воспитателем наследника престола, будущего императора Александра </w:t>
      </w:r>
      <w:r>
        <w:rPr>
          <w:lang w:val="en-US"/>
        </w:rPr>
        <w:t>II</w:t>
      </w:r>
      <w:r>
        <w:rPr/>
        <w:t>. А.С. Пушкин назвал себя его учеником; когда из печати вышла поэма А.С. Пушкина «Руслан и Людмила», этот поэт подарил Пушкину портрет с надписью «Победителю ученику от побежденного учителя»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1.2 У себя дома, в имении Ясная Поляна под Тулой, он создает школу для крестьянских детей и сам учительствует в ней, пишет «Азбуку», создает четыре «Русские книги для чтения». К тому времени он уже вернулся с Кавказа и из Севастополя, где шла Крымская война. Он – один из самых знаменитых писателей России, в собрании его сочинений более девяноста томов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1.3 Студенту Петербургского университета всего  18 лет, он постеснялся отнести рукопись своей сказки в редакцию и отдал ее своему любимому профессору, а тот не только  прочитал ее студентам, но и помог опубликовать  в самом читаемом журнале «Библиотека для чтения». А.С. Пушкин после прочтения этой сказки сказал: «Теперь этот род сочинений можно мне и оставить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Знание теории   литератур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Перед вами отрывки из нескольких литературных произведений. Что объединяет эти отрывки? Как называется этот элемент композиции сказок? </w:t>
      </w:r>
      <w:r>
        <w:rPr>
          <w:i/>
        </w:rPr>
        <w:t>(максимальное количество баллов – 2 балла)</w:t>
      </w:r>
    </w:p>
    <w:p>
      <w:pPr>
        <w:pStyle w:val="Normal"/>
        <w:ind w:left="426" w:firstLine="28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/>
      </w:pPr>
      <w:r>
        <w:rPr/>
        <w:t>1.1 … Долго не стали,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/>
      </w:pPr>
      <w:r>
        <w:rPr/>
        <w:t>Думать, честным пирком да за свадебку; съехались гости,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/>
      </w:pPr>
      <w:r>
        <w:rPr/>
        <w:t>Свадьбу сыграли; я там был, там мед я и пиво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/>
      </w:pPr>
      <w:r>
        <w:rPr/>
        <w:t>Пил; по усам текло, да в рот не попало. И все тут.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/>
      </w:pPr>
      <w:r>
        <w:rPr/>
        <w:t xml:space="preserve">1.2 Я там был; мед, пиво пил – 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/>
      </w:pPr>
      <w:r>
        <w:rPr/>
        <w:t>И усы лишь обмочил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360"/>
        <w:rPr>
          <w:b/>
          <w:b/>
        </w:rPr>
      </w:pPr>
      <w:r>
        <w:rPr>
          <w:b/>
        </w:rPr>
        <w:t>Прочитайте отрывок из стихотворения М. Ю. Лермонтова:</w:t>
      </w:r>
    </w:p>
    <w:p>
      <w:pPr>
        <w:pStyle w:val="Normal"/>
        <w:ind w:left="426" w:hanging="0"/>
        <w:rPr/>
      </w:pPr>
      <w:r>
        <w:rPr/>
        <w:t>Дубовый листок оторвался от ветки родимой</w:t>
      </w:r>
    </w:p>
    <w:p>
      <w:pPr>
        <w:pStyle w:val="Normal"/>
        <w:ind w:left="426" w:hanging="0"/>
        <w:rPr/>
      </w:pPr>
      <w:r>
        <w:rPr/>
        <w:t>И в степь укатился, жестокою бурей гонимый…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Найдите эпитеты и обоснуйте своё решение. </w:t>
      </w:r>
      <w:r>
        <w:rPr>
          <w:i/>
        </w:rPr>
        <w:t>(максимальное количество баллов – 2 балла)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</w:rPr>
        <w:t>. Литература и другие виды искусств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Какие картины на сказочные сюжеты созданы Виктором Михайловичем Васнецовым? </w:t>
      </w:r>
      <w:r>
        <w:rPr>
          <w:i/>
        </w:rPr>
        <w:t>(максимально 7 баллов)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 Интерпретация  художественного произведения. (максимально 55 баллов)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>Пристрастия какого героя Вам более близки и почему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firstLine="720"/>
        <w:jc w:val="center"/>
        <w:outlineLvl w:val="1"/>
        <w:rPr>
          <w:b/>
          <w:b/>
          <w:bCs/>
        </w:rPr>
      </w:pPr>
      <w:bookmarkStart w:id="0" w:name="BM26"/>
      <w:bookmarkEnd w:id="0"/>
      <w:r>
        <w:rPr>
          <w:b/>
          <w:bCs/>
        </w:rPr>
        <w:t>Виктор Драгунс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>Что любит Миш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Один раз мы с Мишкой вошли в зал,  где у нас бывают уроки пения.  Бори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ергеевич сидел за  своим роялем и  что-то играл потихоньку.  Мы с  Миш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ели на подоконник и не стали ему мешать,  да он нас и не заметил вовсе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должал себе играть,  и  из-под пальцев у  него очень быстро выскакив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зные звуки. Они разбрызгивались, и получалось что-то очень приветливо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достное.  Мне очень понравилось,  и я бы мог долго так сидеть и слуш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о Борис Сергеевич скоро перестал играть. Он закрыл крышку рояля, и увид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с, и весело сказ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-  О!  Какие  люди!  Сидят,  как  два  воробья  на веточке! Ну, так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кажет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Я спроси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</w:t>
      </w:r>
      <w:r>
        <w:rPr/>
        <w:t>- Это вы что играли, Борис Сергеевич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>Он ответи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- Это Шопен. Я его очень любл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Я сказ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- Конечно, раз вы учитель пения, вот вы и любите разные песен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Он сказ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- Это не песенка.  Хотя я и песенки люблю, но это не песенка. То, что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играл, называется гораздо большим словом, чем просто "песенк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Я сказ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- Каким же? Словом-т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Он серьезно и ясно ответи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- Му-зы-ка. Шопен - великий композитор. Он сочинил чудесную музыку. А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люблю музыку больше всего на св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Тут он посмотрел на меня внимательно и сказ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- Ну, а ты что любишь? Больше всего на свет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Я ответи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- Я много чего любл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И я рассказал ему,  что я люблю.  И про собаку,  и про строганье, и пр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лоненка,  и  про красных кавалеристов,  и  про маленькую лань на  роз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опытцах,  и про древних воинов,  и про прохладные звезды, и про лошади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лица, все, все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Он  выслушал меня внимательно,  у  него было задумчивое лицо,  когда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лушал, а потом он сказ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- Ишь!  А  я  и не знал.  Честно говоря,  ты ведь еще маленький,  ты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ижайся, а смотри-ка - любишь как много! Целый ми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Тут в разговор вмешался Мишка. Он надулся и сказ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- А я еще больше Дениски люблю разных разностей! Подумаешь!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Борис Сергеевич рассмеял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- Очень  интересно!  Ну-ка,  поведай  тайну  своей  души.  Теперь  тво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чередь, принимай эстафету! Итак, начинай! Что же ты любиш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Мишка поерзал на подоконнике, потом откашлялся и сказ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- Я  люблю булки,  плюшки,  батоны и  кекс!  Я  люблю хлеб,  и торт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ирожные,  и  пряники,  хоть тульские,  хоть медовые,  хоть глазурованны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ушки люблю тоже,  и баранки, бублики, пирожки с мясом, повидлом, капус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и с рис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Я  горячо люблю пельмени,  и  особенно ватрушки,  если они  свежие, 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черствые тоже ничего. Можно овсяное печенье и ванильные сухар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А еще я люблю кильки,  сайру, судака в маринаде, бычки в томате, части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  собственном  соку,   икру  баклажанную,  кабачки  ломтиками  и  жаре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артош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Вареную колбасу люблю прямо безумно,  если докторская,  -  на спор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ъем целое кило!  И  столовую люблю,  и  чайную,  и зельц,  и копченую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олукопченую,  и сырокопченую! Эту вообще я люблю больше всех. Очень любл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ароны с маслом,  вермишель с маслом,  рожки с маслом, сыр с дырочкам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без дырочек, с красной коркой или с белой - все рав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Люблю  вареники с  творогом,  творог соленый,  сладкий,  кислый;  любл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яблоки,  тертые с сахаром,  а то яблоки одни самостоятельно, а если ябло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чищенные,  то  люблю сначала съесть яблочко,  а  уж  потом,  на закуску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ожуру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Люблю  печенку,  котлеты,  селедку,  фасолевый  суп,  зеленый  гороше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ареное мясо,  ириски, сахар, чай, джем, боржом, газировку с сиропом, яй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смятку,  вкрутую,  в мешочке,  могу и сырые. Бутерброды люблю прямо с ч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опало, особенно если толсто намазать картофельным пюре или пшенной каш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ак...  Ну, про халву говорить не буду - какой дурак не любит халвы? А е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я  люблю  утятину,  гусятину и  индятину.  Ах,  да!  Я  всей  душой  любл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ороженое.   За  семь,   за  девять.  За  тринадцать,  за  пятнадцать,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девятнадцать. За двадцать две и за двадцать восем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Мишка обвел глазами потолок и  перевел дыхание.  Видно,  он уже здоро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устал.  Но  Борис  Сергеевич пристально смотрел на  него,  и  Мишка поех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дальш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Он бормот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- Крыжовник,  морковку,  кету,  горбушу,  репу,  борщ,  пельмени,  хот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ельмени я уже говорил,  бульон,  бананы, хурму, компот, сосиски, колбас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хотя колбасу тоже говорил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Мишка выдохся и замолчал.  По его глазам было видно, что он ждет,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Борис Сергеевич его похвалит. Но тот смотрел на Мишку немного недовольно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даже как будто строго.  Он  тоже словно ждал чего-то от Мишки:  что,  мо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ишка еще скажет.  Но Мишка молчал.  У них получилось, что они оба друг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друга чего-то ждали и молча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Первый не выдержал Борис Сергеевич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- Что ж,  Миша, - сказал он, - ты многое любишь, спору нет, но все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ы  любишь,   оно  какое-то  одинаковое,   чересчур  съедобное,   что  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олучается,  что ты любишь целый продуктовый магазин.  И только... А люд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ого ты любишь? Или из животных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Тут Мишка весь встрепенулся и покрасн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- Ой, - сказал он смущенно, - чуть не забыл! Еще - котят! И бабушку!</w:t>
      </w:r>
    </w:p>
    <w:sectPr>
      <w:type w:val="nextPage"/>
      <w:pgSz w:w="11906" w:h="16838"/>
      <w:pgMar w:left="1080" w:right="99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2:09:00Z</dcterms:created>
  <dc:creator>PUTNIK OS</dc:creator>
  <dc:description/>
  <cp:keywords/>
  <dc:language>en-US</dc:language>
  <cp:lastModifiedBy>Пользователь</cp:lastModifiedBy>
  <dcterms:modified xsi:type="dcterms:W3CDTF">2024-09-11T13:10:00Z</dcterms:modified>
  <cp:revision>10</cp:revision>
  <dc:subject/>
  <dc:title>Олимпиада по литературе</dc:title>
</cp:coreProperties>
</file>