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МУНИЦИПАЛЬНЫЙ ЭТА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время выполнения заданий:</w:t>
      </w:r>
      <w:r>
        <w:rPr>
          <w:rFonts w:cs="Times New Roman" w:ascii="Times New Roman" w:hAnsi="Times New Roman"/>
          <w:sz w:val="24"/>
          <w:szCs w:val="24"/>
        </w:rPr>
        <w:t xml:space="preserve"> 270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количество набранных баллов:</w:t>
      </w:r>
      <w:r>
        <w:rPr>
          <w:rFonts w:cs="Times New Roman" w:ascii="Times New Roman" w:hAnsi="Times New Roman"/>
          <w:sz w:val="24"/>
          <w:szCs w:val="24"/>
        </w:rPr>
        <w:t xml:space="preserve"> 10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cs="Times New Roman" w:ascii="Times New Roman" w:hAnsi="Times New Roman"/>
          <w:sz w:val="24"/>
          <w:szCs w:val="24"/>
        </w:rPr>
        <w:t>: бумага, руч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I 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тическое зада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на выбор: анализ либо прозаического, либо поэтического текста</w:t>
      </w:r>
      <w:r>
        <w:rPr>
          <w:rFonts w:eastAsia="Calibri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целостный анализ рассказа В.М. Шукшина (1929–1974) «Дядя Ермолай». Обратите внимание на заглавие, композицию, размышления рассказчика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споминаю из детства один случай. Была страда. Отмолотились в тот день рано, потому что заходил дождь. Небо – синим-сине, и уже дергал ветер. Мы, ребятишки, рады были дождю, рады были отдохнуть, а дядя Ермолай, бригадир, недовольно поглядывал на тучу и не спеши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е будет никакого дождя. Пронесет все с бурей. – Ему охота было домолотить скирду. Но ... все уж собирались, и он скрепя сердце тоже стал собирать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о бригадного дома километра полтора. Пока добрались, пустили коней и поужинали, синева наползла, но дождя, правда, не было. Налетел сильный ветер, поднялась пыль... Во тьме трепетно вспыхивали молнии и гремел гром. Ветер рвал, носил, а дождя не было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Самая воровская ночь, сказал дядя Ермолай. – Ну-ка, Гришка</w:t>
      </w:r>
      <w:r>
        <w:rPr>
          <w:rFonts w:eastAsia="HiddenHorzOCR" w:cs="Times New Roman" w:ascii="Times New Roman" w:hAnsi="Times New Roman"/>
          <w:color w:val="191919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 дядя Ермолай поискал глазами, я попался ему. – Гришка с Васькой, идите на точок – там ночуете</w:t>
      </w:r>
      <w:r>
        <w:rPr>
          <w:rFonts w:eastAsia="HiddenHorzOCR" w:cs="Times New Roman" w:ascii="Times New Roman" w:hAnsi="Times New Roman"/>
          <w:color w:val="2E2E2E"/>
          <w:sz w:val="24"/>
          <w:szCs w:val="24"/>
        </w:rPr>
        <w:t xml:space="preserve">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А то как бы в такую-то ночку не подъехал кто да не нагреб зерна. Ночь-то... самая така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Мы с Гришкой пошли на ток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Полтора километра, которые мы давеча проскакали мигом, теперь показались нам долгими и опасным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Гроза разыгралась вовсю: вспыхивало и гремело со всех сторон! Прилетали редкие капли, больно били по лицу. Пахло пылью и чем-то вроде жженным – резко, го</w:t>
      </w:r>
      <w:bookmarkStart w:id="0" w:name="_GoBack"/>
      <w:bookmarkEnd w:id="0"/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рьковато. Так пахнет, когда кресалом бьют по кремнию, добывая огон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262626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Когда вверху вспыхивало, все на земле – скирды, деревья, снопы в суслонах, неподвижные кони – все как будто на миг повисало в воздухе, потом тьма проглатывала все; сверху гремело гулко, уступами, как будто огромные камни срывались с горы в пропасть, сшибались</w:t>
      </w:r>
      <w:r>
        <w:rPr>
          <w:rFonts w:eastAsia="HiddenHorzOCR" w:cs="Times New Roman" w:ascii="Times New Roman" w:hAnsi="Times New Roman"/>
          <w:color w:val="262626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262626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Мы наконец заблудились. Сбились с дороги и потеряли ту скирду, у какой молотили. Их было много. Останавливались, ждали, когда осветит: опять все вроде подскакивало, короткий миг висело в воздухе, в синем, резком свете, и все опять исчезало, и в кромешной тьме грохотали вниз огромные кам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вай залезем в первую попавшую скирду и заночуем, – предложил Гриш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вай, коне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А утром скажем, что ночевали на точке, кто узнает?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Залезли в обмолоченную скирду, в теплую пахучую солому. Поговорили малость, наказали себе проснуться пораньше... И не заметили, как и заснули, не слышали, как ночью шел дожд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Утро раскинулось ясное, умытое, тихое. Мы, конечно, проспали. Но так как ночью промочило, наши молотить рано не поедут, мы знали. Мы пошли в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, караульщики, – спросил дядя Ермолай, увидев нас, мне показалось, что он смотрит пытливо. – Как ночева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Хорош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се там в порядке? На точке-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се в порядке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ичего. Спрашиваю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Я посылал, я и спрашиваю. «А что?» – А сам все смотрит. Мне стало не по себе. – Зерно-то цело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Целое. – У Гришки круглые, ясные глаза, он смотрит не мигая. –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 вы были там?! На точке-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У меня заныл кончик позвоночника, копчик. Гришка тоже растерялся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Хлоп-хлоп глазами. Как это «были»?</w:t>
      </w:r>
      <w:r>
        <w:rPr>
          <w:rFonts w:cs="Times New Roman" w:ascii="Times New Roman" w:hAnsi="Times New Roman"/>
          <w:color w:val="262626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 да, были вы та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Были. А где же мы бы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Эх, тут дядя Ермолай взвил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 не были вы там, сукины вы сыны! Вы где-то под суслоком ночевали, а говорите 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на точке! Сгребу вот счас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обоих да носом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в точок-то, носом, как котов пакостливых. Где ночева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От... ты ч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Где ночева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На точке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Гришка; видно, решил стоять насмер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Мне стало лег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Васька, где ночева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На точк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Да растудыт вашу туда-сюда н в ребра!..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дядя Ермолай аж за голову взялся н болезненно сморщился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Ты гляди, что они вытворяют-то! Да не было вас на току, не былo-o! Я ж был там! Ну?! Обормоты вы такие, обормоты! Я ж следом за вами пошел туда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-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умаю, дошли ли они хоть? Не было вас там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Это нас не смутило, что он, оказывается, был на ток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Ну и чт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Чт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Ну и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мы тоже были. Мы, значит, маленько попозже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Мы блудил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Где попозже?!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взвизгнул дядя Ермолай.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 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Где попозже-то?! Я там весь дождь переждал! Я только к свету оттуда уехал. Не было вас там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Были </w:t>
      </w:r>
      <w:r>
        <w:rPr>
          <w:rFonts w:cs="Times New Roman" w:ascii="Times New Roman" w:hAnsi="Times New Roman"/>
          <w:color w:val="020202"/>
          <w:sz w:val="24"/>
          <w:szCs w:val="24"/>
        </w:rPr>
        <w:t>..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ядя: Ермолай ошалел</w:t>
      </w:r>
      <w:r>
        <w:rPr>
          <w:rFonts w:cs="Times New Roman" w:ascii="Times New Roman" w:hAnsi="Times New Roman"/>
          <w:color w:val="1E1E1E"/>
          <w:sz w:val="24"/>
          <w:szCs w:val="24"/>
        </w:rPr>
        <w:t>.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..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Может быть, мы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в глазах его тоже на миг подпрыгнули и повисли в воздухе, как вчерашние скирды и кони,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отчего-то у него глаза сделались большие и удивленны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Бы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Был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2D2D2D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Он схватил узду... Мы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в разные стороны. Дядя Ермолай постоял с уздой, бросил, сморщился болезненно и пошел прочь, вытирая ладошкой глаза. Он был не очень здоровый</w:t>
      </w:r>
      <w:r>
        <w:rPr>
          <w:rFonts w:eastAsia="HiddenHorzOCR" w:cs="Times New Roman" w:ascii="Times New Roman" w:hAnsi="Times New Roman"/>
          <w:color w:val="2D2D2D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Обормоты,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говорил он на ходу</w:t>
      </w:r>
      <w:r>
        <w:rPr>
          <w:rFonts w:eastAsia="HiddenHorzOCR" w:cs="Times New Roman" w:ascii="Times New Roman" w:hAnsi="Times New Roman"/>
          <w:color w:val="1E1E1E"/>
          <w:sz w:val="24"/>
          <w:szCs w:val="24"/>
        </w:rPr>
        <w:t>.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Не были же, не был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и в глаза врут стоят. Штыбы бы вам околеть, не доживая: веку! Штыбы бы вам... Жены злые попались!.. Обормоты. В глаза врут стоят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и хоть бы что! О!.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Дядя Ермолай повернулся: к нам. Да ты скажи честно: испужались, можеть, не нашл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нет, в глаза смотрют и врут. Обормоты... По пять трудодней снимаю, раз вы таки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нем, когда молотили, дядя Ермолай еще раз подошел к на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Гришка, Васьк... сознайтесь: не были на точке? По пять трудодней не сниму. Не были же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Был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ядя Ермолай некоторое время смотрел на нас… Потом позвал с собо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Идите суда. Идите, идите. Вот тут вот я от дождя: прятался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Показал. И посмотрел на нас с мольбой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А вы где же прятались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А мы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с той сторон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С какой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, с то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Да где же с той-то?! Где с той-то?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Он опить стал терять терпение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Я же шумел вас, звал!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Я ее кругом всю обошел, скирду-то. А молонья такая: резала, что тут не то что людей, иголку на земле найдешь. Где были-т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Ту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ядя Ермолай из последних сил крепился, чтоб опять не взвиться. Опять сморщился…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, ладно, ладно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ы, можеть, боитесь, что я ругаться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буду? Не буду. Только честно скажите: где ночевали? Не скину по пять трудодней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Где ночева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а т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Да где на току-то!!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сорвался дядя Ермолай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Где на току-то?! Где, когда я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У-у, обормоты!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Он заискал глазам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чем бы огреть н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Мы убежали. Дядя Ермолай ушел за скирду... Опять, наверно, всплакнул. Он плакал, когда ничего не мог больш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Потом молотили. По пять трудодней он с нас не скину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Теперь, много-много лет спустя, когда я бываю дома и прихожу на кладбище помянуть покойных родных, я вижу на одном кресте: «Емельянов Ермолай ... вич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Ермолай Григорьевич, дядя Ермолай. И его тоже поминаю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стою над могилой, думаю. И дума моя: о нем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простая: вечный был труженик, добрый, честный человек. Как, впрочем, все тут, как дед мой, бабка. Простая дума. Только додумать я ее не умею, со всеми своими институтами и книжками. Например: что, был в этом, в их жизни, какой-то большой смысл? В том именно, как они ее прожили. Ил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не было никакого смысла, а была работа, работа… Работали да детей рожали. Видел же и потом других людей</w:t>
      </w:r>
      <w:r>
        <w:rPr>
          <w:rFonts w:eastAsia="HiddenHorzOCR" w:cs="Times New Roman" w:ascii="Times New Roman" w:hAnsi="Times New Roman"/>
          <w:color w:val="1B1B1B"/>
          <w:sz w:val="24"/>
          <w:szCs w:val="24"/>
        </w:rPr>
        <w:t>..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. Вовсе не лодырей, нет, но... свою жизнь они понимают иначе. Да сам я ее понимаю иначе! Но только когда смотрю на их холмики, я не знаю: кто из нас прав, кто умнее? Не так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не кто умнее, а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кто ближе к Истине. И уже совсем мучительно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до отчаяния и злост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не могу понять: а в чем Истина-то? Ведь это я только так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грамоты ради и слегка из трусост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величаю ее с заглавной буквы, а не знаю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что она? Перед кем-то хочется снять шляпу, но перед кем? Люблю этих, под холмиками. Уважаю. И жалко мне их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HiddenHorzOCR" w:cs="Times New Roman"/>
          <w:i/>
          <w:i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i/>
          <w:color w:val="030303"/>
          <w:sz w:val="24"/>
          <w:szCs w:val="24"/>
        </w:rPr>
        <w:t xml:space="preserve">     </w:t>
      </w:r>
      <w:r>
        <w:rPr>
          <w:rFonts w:eastAsia="HiddenHorzOCR" w:cs="Times New Roman" w:ascii="Times New Roman" w:hAnsi="Times New Roman"/>
          <w:i/>
          <w:color w:val="030303"/>
          <w:sz w:val="24"/>
          <w:szCs w:val="24"/>
        </w:rPr>
        <w:t>1971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HiddenHorzOCR" w:cs="Times New Roman"/>
          <w:i/>
          <w:i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i/>
          <w:color w:val="03030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1412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21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полните целостный анализ стихотвор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К. Капович (род. 1960)</w:t>
      </w:r>
      <w:r>
        <w:rPr>
          <w:rFonts w:cs="Times New Roman" w:ascii="Times New Roman" w:hAnsi="Times New Roman"/>
          <w:sz w:val="24"/>
          <w:szCs w:val="24"/>
        </w:rPr>
        <w:t>. Обратите внимание на образную систему, фигуру лирической героини, рефлексию на тему поэзии в поэтическом произведен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ирайтесь на историко-литературный контекст.</w:t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, что промолчали облака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, что травы, травы не успели, –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их я, бестолкова и звонка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казывала в мире, пустомеля.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   А что я наплела – пойди пойми: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ветреного лета фейерверки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радостную дружбу меж людьми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я б и разлучёнными навеки.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если на своём пустом веку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бубнила строки в самотёке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скоро буду через не могу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канить каждый слог, как на уроке.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осенью в холодный яркий свет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чит журавль, кружа над кровлей дома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может, весь поэзии секрет –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ать, чтобы аукнулось другому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1412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21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ту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зада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, что Вы персонаж литературного произведения. У Вас есть возможность изменить один поступок – так, чтобы это изменение могло переменить судьбу героя или героини. (Пример: Базаров, отправляясь на вскрытие, не забыл взять «адский камень», не заразился тифом и не умер в молодости.) Опишите этот новый, измененный поступок и то, какое влияние он оказал на судьбу персонажа. Продемонстрируйте знание текста выбранного произведения и эпохи, в которую оно было создано. Опирайтесь на историко-литературный контекст. Рекомендуемый объем – не менее 250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147376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3e6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rsid w:val="00c03e6b"/>
    <w:rPr>
      <w:rFonts w:ascii="Times New Roman" w:hAnsi="Times New Roman" w:eastAsia="Times New Roman" w:cs="Calibri"/>
      <w:sz w:val="24"/>
      <w:szCs w:val="24"/>
      <w:lang w:eastAsia="ar-SA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850fe0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850fe0"/>
    <w:rPr/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850fe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c03e6b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96d1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850fe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850fe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850fe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74E43A-F856-4235-BCEE-85BB51818E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4</Pages>
  <Words>1295</Words>
  <Characters>7385</Characters>
  <CharactersWithSpaces>8663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0:24:00Z</dcterms:created>
  <dc:creator>Admin</dc:creator>
  <dc:description/>
  <dc:language>en-US</dc:language>
  <cp:lastModifiedBy>Методисты Кабинет (1-2) ПК2</cp:lastModifiedBy>
  <cp:lastPrinted>2024-11-12T23:59:00Z</cp:lastPrinted>
  <dcterms:modified xsi:type="dcterms:W3CDTF">2024-11-13T00:0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