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9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eastAsia="Calibri" w:cs="Times New Roman" w:ascii="Times New Roman" w:hAnsi="Times New Roman"/>
          <w:sz w:val="24"/>
          <w:szCs w:val="24"/>
        </w:rPr>
        <w:t>: бумага, ручк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 тур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Выполните целостный анализ рассказа А.Т. Аверченко (1880–1925). Обратите внимание на название, жанровый подзаголовок, композицию, систему повторов, отсылки к литературным произведениям. Опирайтесь на историко-литературный контекст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Т. Аверченко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сердце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(Рождественский рассказ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ое, тёмное небо нависло над землей... Снег валил большими хлопьями, устилая белым покровом улицы, по которым сновала веселая предпраздничная толпа, совершая разные закупки, необходимые для великого праздни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рый чиновник Слякин стоял у запорошенного снегом окна и печально глядел на улицу, полную озабоченных, спешащих люде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Боже, – думал он, и его добрые, сияющие глаза туманились непрошеными слезами. – Боже! Такая великая праздничная ночь, и сколько в это же время обездоленных людей, лишенных крова, теплого угла и маленькой, изукрашенной игрушечками елочки. О, как бы мне хотелось принести радость хоть немногим, обогреть хотя одного несчастного и дать малым ребяткам, лишенным этого, – хотя одну веселую, праздничную елочку. Боже ты мой... Сколько на свете холода, горя и несчастья!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иновник Слякин надел шубу, шапку и, полный грустных и сладких мыслей, – вышел из дому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живленная толпа мощным потоком неслась мимо него, а он, остановившись на углу, долго стоял и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акие они все равнодушные, сухие... Никому ни до кого нет дела... А в это же самое время среди них, может быть, сотни голодных, нуждающихся, лишенных тепла и участия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оло него остановилась собака, уткнула нос в его галоши и, тихонько повизгивая, тряхнула спиной, занесенной снег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ая, бесприютная собачка, – сказал растроганный Слякин, наклоняясь к ней. – Бродишь ты по улицам, и никому нет до тебя дела. Пойдем со мной, я накормлю тебя и уложу на теплый-теплый коври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протянул руку к собаке, но она громко залаяла, открыла пасть и крепко впилась в Слякинову руку острыми белыми зубам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зачем, черт вас забери, мою собаку дразните? – послышался около него сердитый голос, и вышедший из магазина офицер сурово поглядел на растерявшегося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Я хотел собачку... домой отвести... согрет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Ха-ха! – грубо расхохотался офицер. – У вас губа не дура. Породистого сторублевого водолаза взять домой! В участок бы вас свести нужно, а не домой!.. Неро, ici!</w:t>
      </w:r>
      <w:r>
        <w:rPr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волны озабоченных равнодушных людей по-прежнему неслись куда-то вдаль, заменяемые всё новыми и новыми волнам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агая по улице, Слякин, закутанный в теплый воротник пальто, грустно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етер воет, и в степи теперь страшно, как будто тысячи разбушевавшихся дьяволов справляют свой праздник... Плохо в это время путнику, которого застигает в пути непогода... Ветер, забираясь в прорехи его жалкого платья, будет леденящим дыханием морозить несчастного, и вой далеких волков, чующих скорую поживу, зазвучит ему похоронной песней. И он идёт пешком, утопая по колена в снегу, так как несчастному не на что было нанять бойкую неутомимую лошадку... И он идёт, сгорбившись, пытаясь закутаться в плохо греющий воротник, молча, без единого звука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махнул непрошеную слезу и свернул в малолюдный переуло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мо него прошел, сгорбившись, пытаясь закутаться в воротник пальто, неизвестный челове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дце Слякина сжалос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слушайте... эй! Путник! Обож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догнал прохожего и молча сунул ему в руку три рубл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хожий остановился, поднял из воротника изумленное лицо и поглядел на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... что значит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 вам, путник. Дорога вам, я знаю, предстоит дальняя, а лошадок нанять не на что. Не благодарите! Чем могу, помог. А в поле будто тысячи разбушевавшихся дьяволов празднуют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а как вы смеете! – взревел прохожий. – Да вы знаете, кто я? Да я вас в 24 часа... Этакая наглость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 щегольская шинель распахнулась, и на груди блеснуло золотое шитье и несколько искрящихся при свете фонаря орденов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Извините... – пролепетал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зобразник! С каких пор успел нарезаться!.. Прохо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тер всё крепча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кабрь давал себя знать, и Слякин, выйдя снова на многолюдную, широкую улицу, печально размышля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А сколько детей, этих – по выражению поэта – цветов жизни, бродят сейчас по улице, рассматривая выставленные в роскошных витринах вкусные вещи, которые, увы, – не для них... Не для этих пасынков на жизненном пиру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рло его перехватило от слез, и сердце сжалось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 роскошной витрины кондитерской стояла девочка и жадно рассматривала выставленные торты и конфекты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ое дитя! – пробормотал Слякин, хватая девочку за руку. – Несчастный бесприютный ребенок... Пойдем со мной, я тебя накормлю и обогрею в эту святую ноч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Maman! – закричала испуганная девочка. – </w:t>
      </w:r>
      <w:r>
        <w:rPr>
          <w:rFonts w:cs="Times New Roman" w:ascii="Times New Roman" w:hAnsi="Times New Roman"/>
          <w:bCs/>
          <w:lang w:val="en-US"/>
        </w:rPr>
        <w:t>Maman</w:t>
      </w:r>
      <w:r>
        <w:rPr>
          <w:rFonts w:cs="Times New Roman" w:ascii="Times New Roman" w:hAnsi="Times New Roman"/>
          <w:bCs/>
        </w:rPr>
        <w:t xml:space="preserve">! </w:t>
      </w:r>
      <w:r>
        <w:rPr>
          <w:rFonts w:cs="Times New Roman" w:ascii="Times New Roman" w:hAnsi="Times New Roman"/>
          <w:color w:val="000000"/>
          <w:shd w:fill="FFFFFF" w:val="clear"/>
        </w:rPr>
        <w:t>o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ê </w:t>
      </w:r>
      <w:r>
        <w:rPr>
          <w:rFonts w:cs="Times New Roman" w:ascii="Times New Roman" w:hAnsi="Times New Roman"/>
          <w:bCs/>
          <w:lang w:val="en-US"/>
        </w:rPr>
        <w:t>tire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t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il</w:t>
      </w:r>
      <w:r>
        <w:rPr>
          <w:rFonts w:cs="Times New Roman" w:ascii="Times New Roman" w:hAnsi="Times New Roman"/>
          <w:bCs/>
        </w:rPr>
        <w:t>?</w:t>
      </w:r>
      <w:r>
        <w:rPr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атривавшая соседнюю витрину модного магазина дама ахнула и подбежала к девоч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тавьте ее, скверный старикашка! – закричала она. – Пустите ее, или я ударю вас по голове зонтиком. Как вы смеете хватать ее за руку и тащить?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аглость этих сладострастных павианов переходит всякие границы, – сказал господин, проходя мимо. – Они уже стали хватать свои жертвы на многолюдных улицах среди тысячной толпы!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Уверяю вас, – сказал Слякин. – Я только хотел взять эту девочку к себе домой и приютить ради этой ночи, которая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негодяй! – сказала возмущенная дама. – Nadine, ты не должна слушать того, что он говорит. Пойдем скорее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снег всё падал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нова свернул в безлюдный переулок и, печальный, шагая по обледеневшей мостовой,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, как бы хотелось мне принести радость, облегчить нужду и горе хотя бы одному человеку... Но настоящая бедность горда и прячет свои лохмотья... Нужно много деликатности и такта, чтобы не оскорбить бедняка и не подчеркивать своего благодеяния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им поравнялся, заглядывая ему в лицо, высокий человек в рыжем пальто, подпоясанном верёвкой, и в фуражке с полуоторванным козырьк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от оно», – подумал умиленный Слякин и начал тихим деликатным голосом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а дурная, не правда ли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ка сволочная, – согласился незнакомец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, вероятно, выходя из дому, забыли тепло одеться? – деликатно спросил Слякин. – Я думаю, десять рублей, взятые у меня заимообразно, могли бы до известной степени урегулировать этот пустяковый вопрос... А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ет, ты мне лучше пальто дай, – возразил незнакомец. – Снимай-ка его, живе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... как же я?.. – удивился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 я тебе свое барахло дам. Ну, живей, старичок. А где твои десять рублей? Дай-ка мне их, дядя. Тут больше? Ну, всё равно. А часики... золотые? Чего ж ты, дьявол, серебряные носишь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ьюга разыгралась, и снег беспрерывными хлопьями падал на белую землю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улице шагал старик в рваном, подпоясанном веревкой полушубке и изорванных сапогах и что-то ворчал про себ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ленький, одетый в женскую кацавейку, мальчик подошел к нему и, дрожа от холода, пролепет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ядинька... Ради празднич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Ради праздничка?! – закричал Слякин. – Вот тебе, маленький негодя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хватил мальчишку и, дав ему несколько шлепков, принялся усердно драть за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это было единственное доброе дело, совершенное Слякиным, потому что оборванный мальчишка совсем замерзал, а шлепки и пощечины быстро согрели его спину и красные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909</w:t>
      </w:r>
    </w:p>
    <w:p>
      <w:pPr>
        <w:pStyle w:val="Textbody1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ыполните целостный анализ стихотворения Б.Ш. Окуджавы (1924–1997) «Фотографии друзей». Обратите внимание на образную систему стихотворения, его композицию, своеобразие строфики и поэтического синтаксиса. Опирайтесь на историко-литературный контекст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тографии друзе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ньги тратятся и рвутся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ываются сло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инается тра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лько лица остаютс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знакомые глаз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чут ли они, смеются –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ышны их голос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ьются с этих фотографи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еаны биографий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знь в которых вся, до дн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ашей переплете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муки и не слезы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таются на виду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зависть и беду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ражают эти позы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учайный интерес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сожаленья снов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 – и ничего другого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к – и никаких чудес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живых их обнимаем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юбим их и пьем за них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только жаль, что понимаем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позданием на миг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</w:t>
      </w:r>
      <w:r>
        <w:rPr>
          <w:rFonts w:cs="Times New Roman" w:ascii="Times New Roman" w:hAnsi="Times New Roman"/>
          <w:bCs/>
          <w:i/>
        </w:rPr>
        <w:t>1964</w:t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 тур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ворческое задание.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ьте, что Вам нужно составить интересный маршрут путешествия по литературной карте России. Выберите, какие географические объекты будут на Вашей карте (регионы, города, моря, реки, горы и др.), в какой последовательности Вы предлагаете перемещаться между объектами, какой литературный герой или автор будет сопровождать вас во время путешествия. Опишите, что стоит посмотреть или попробовать в каждом пункте Вашего маршрута. Укажите, кому Ваш маршрут может быть интересен больше всего. В своем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тексте продемонстрируйте знание текста произведений и понимание героев, которых Вы выбрали. Опирайтесь на историко-литературный контекст. Рекомендуемый объем: 150–200 слов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12683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юда!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  <w:footnote w:id="3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ама! &lt;…&gt; Мама! куда он меня тащит?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7e2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32d7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32d7a"/>
    <w:rPr/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22228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2228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7e2d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eastAsia="zh-CN" w:bidi="hi-IN" w:val="ru-RU"/>
    </w:rPr>
  </w:style>
  <w:style w:type="paragraph" w:styleId="Textbody1" w:customStyle="1">
    <w:name w:val="Text body"/>
    <w:basedOn w:val="Standard"/>
    <w:qFormat/>
    <w:rsid w:val="00277e2d"/>
    <w:pPr>
      <w:spacing w:lineRule="auto" w:line="288" w:before="0" w:after="140"/>
    </w:pPr>
    <w:rPr/>
  </w:style>
  <w:style w:type="paragraph" w:styleId="11" w:customStyle="1">
    <w:name w:val="Заголовок 11"/>
    <w:basedOn w:val="Normal"/>
    <w:next w:val="Textbody1"/>
    <w:qFormat/>
    <w:rsid w:val="00277e2d"/>
    <w:pPr>
      <w:keepNext w:val="true"/>
      <w:suppressAutoHyphens w:val="true"/>
      <w:spacing w:lineRule="auto" w:line="240" w:before="240" w:after="120"/>
      <w:textAlignment w:val="baseline"/>
      <w:outlineLvl w:val="0"/>
    </w:pPr>
    <w:rPr>
      <w:rFonts w:ascii="Liberation Serif" w:hAnsi="Liberation Serif" w:eastAsia="DejaVu Sans" w:cs="DejaVu Sans"/>
      <w:b/>
      <w:bCs/>
      <w:kern w:val="2"/>
      <w:sz w:val="48"/>
      <w:szCs w:val="48"/>
      <w:lang w:eastAsia="zh-CN" w:bidi="hi-IN"/>
    </w:rPr>
  </w:style>
  <w:style w:type="paragraph" w:styleId="21" w:customStyle="1">
    <w:name w:val="Заголовок 21"/>
    <w:basedOn w:val="Normal"/>
    <w:next w:val="Textbody1"/>
    <w:qFormat/>
    <w:rsid w:val="00277e2d"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erif" w:hAnsi="Liberation Serif" w:eastAsia="DejaVu Sans" w:cs="DejaVu Sans"/>
      <w:b/>
      <w:bCs/>
      <w:kern w:val="2"/>
      <w:sz w:val="36"/>
      <w:szCs w:val="36"/>
      <w:lang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Style16"/>
    <w:uiPriority w:val="99"/>
    <w:semiHidden/>
    <w:unhideWhenUsed/>
    <w:rsid w:val="0022228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27499167-8C28-4340-A713-F3567BE71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326</Words>
  <Characters>7560</Characters>
  <CharactersWithSpaces>8869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12:00Z</dcterms:created>
  <dc:creator>Admin</dc:creator>
  <dc:description/>
  <dc:language>en-US</dc:language>
  <cp:lastModifiedBy>Admin</cp:lastModifiedBy>
  <dcterms:modified xsi:type="dcterms:W3CDTF">2024-10-06T13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