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РЕБОВАНИЯ К ОРГАНИЗАЦИИ И ПРОВЕДЕНИЮ 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 обществознанию  </w:t>
        <w:br/>
        <w:t>В КРАСНОЯРСКОМ КРАЕ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7 – 11 классы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024-2025 учебный год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составления олимпиадных заданий и формирования комплектов олимпиадных заданий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рекомендации по организации и проведению школьного и муниципального этапов всероссийской олимпиады школьников (далее – олимпиада) по обществознанию составлены в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.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заданий Олимпиады по отношению к традиционным формам контроля, текущей и итоговой аттестации учащихся за курс основной общей и средней полной школы определяется: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ми требованиями к уровню подготовленности учащихся по предмету;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м характером соревнований; 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 оценки эрудированности и общей культуры участников.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принципы формирования олимпиадных заданий </w:t>
        <w:br/>
        <w:t xml:space="preserve">на муниципальном уровне: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 xml:space="preserve">Учет возрастных особенностей </w:t>
      </w:r>
      <w:r>
        <w:rPr>
          <w:sz w:val="28"/>
          <w:szCs w:val="28"/>
        </w:rPr>
        <w:t xml:space="preserve">учащихся в определении сложности заданий </w:t>
        <w:br/>
        <w:t xml:space="preserve">с ее нарастанием по мере увеличения возраста соревнующихся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Рост объема времени в сочетании с ростом числа заданий, исходя из возраста учащихся и этапов Олимпиады. Конкретное число заданий и время на их выполнение </w:t>
        <w:br/>
        <w:t xml:space="preserve">на муниципальном этапе Олимпиады определяет региональная предметно-методическая комиссия в зависимости от сложившейся традиции проведения Олимпиад, организационных возможностей и санитарных норм с учетом рекомендаций центральной предметно-методической комиссии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Отражения в заданиях всех содержательных линий курса и степени, глубины их рассмотрения на уроках ко времени проведения этапа Олимпиады с возможным </w:t>
        <w:br/>
        <w:t xml:space="preserve">в условиях соревнований обращением к максимально большему числу этих содержательных линий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рка соответствия участников Олимпиады требованиям к уровню их знаний, пониманию сущности изучаемых событий и процессов, умениям по предмету через разнообразные типы заданий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четание заданий с кратким ответом и развернутым текстом ответа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ведение заданий на выбор участника (например, при выборе из списка заданий творческого характера для краткого рассказа или сочинения-эссе) с сохранением как основы заданий инвариантных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ление заданий через различные источники информации (отрывок </w:t>
        <w:br/>
        <w:t xml:space="preserve">из документа, диаграммы и таблицы, иллюстративный ряд и др.)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ора на межпредметные связи в части заданий.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озможен следующий </w:t>
      </w:r>
      <w:r>
        <w:rPr>
          <w:i/>
          <w:iCs/>
          <w:sz w:val="28"/>
          <w:szCs w:val="28"/>
        </w:rPr>
        <w:t xml:space="preserve">алгоритм </w:t>
      </w:r>
      <w:r>
        <w:rPr>
          <w:sz w:val="28"/>
          <w:szCs w:val="28"/>
        </w:rPr>
        <w:t xml:space="preserve">подготовки заданий Олимпиады по обществознанию для каждой параллели участников муниципального этапа, основанный на отражении целей проведения каждого этапа в контексте общих подходов к проведению Всероссийской олимпиады школьников: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определение того, какие содержательные линии, в какой степени и на основе какого учебно-методического комплекса изучены школьниками данной параллели </w:t>
        <w:br/>
        <w:t xml:space="preserve">к началу этапа Олимпиады;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членение дидактических единиц, вынесение которых в олимпиадные задания наиболее целесообразно; </w:t>
      </w:r>
    </w:p>
    <w:p>
      <w:pPr>
        <w:pStyle w:val="Default"/>
        <w:tabs>
          <w:tab w:val="clear" w:pos="708"/>
          <w:tab w:val="left" w:pos="382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деление типов заданий, доступных для выполнения учащимися данной параллели, позволяющих в наибольшей степени выявить уровень их подготовленности, творческие задатки; 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риентировочного времени выполнения каждого из предлагаемых заданий для вывода о возможном наборе комплекта для параллели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ое обеспечение для выполнения олимпиадных заданий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, в которых участники при выполнении заданий могли бы сидеть </w:t>
        <w:br/>
        <w:t xml:space="preserve">по одному за партой; помещение для проверки работ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технику (компьютер, принтер, копир) и бумагу для распечатки заданий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чатанный комплект заданий для каждого участника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для черновиков. 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лжны иметь собственные авторучки, а также (при необходимости) линейки. Оргкомитету рекомендуется иметь для участников запасные авторучки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осредственном проведении муниципального этапа Всероссийской олимпиады школьников по обществознанию не разрешается пользоваться никакими средствами связи и электронно-вычислительной техники, также справочными и учебными материалами.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учащихся к предмету обществознание рекомендуется использовать любое учебное пособие, включенное в Федеральные перечни учебников, учебно-методических и методических изданий, рекомендованных (допущенных) Минобрнауки России к использованию в образовательных учреждениях. 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к олимпиаде идет поиск и Интернет-ресурсов поддерживающих вопросы методической работы учителя по обществознанию, разработки содержания и степени сложности теоретических и практических олимпиадных заданий. К таким Интернет-ресурсам можно отнести, например, http://window.edu.ru/ единое окно доступа к образовательным ресурсам (информация о подготовке к урокам, стандарты образования, информация о новых учебниках и учебных пособиях)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92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и методики оценивания олимпиадных заданий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360"/>
        <w:contextualSpacing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недопустимо снижение оценок по задачам за неаккуратно записанные решения, исправления в работе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360"/>
        <w:contextualSpacing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360"/>
        <w:contextualSpacing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 xml:space="preserve">указания к оцениванию отдельных заданий содержатся в комментариях </w:t>
        <w:br/>
        <w:t>к решениям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360"/>
        <w:contextualSpacing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жюри рассматривает записи решений, приведенные в чистовике. Черновик не  рассматриваетс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360"/>
        <w:contextualSpacing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результаты проверки всех работ участников Олимпиады члены Жюри заносят в итоговую таблицу.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3828" w:leader="none"/>
        </w:tabs>
        <w:spacing w:lineRule="auto" w:line="276" w:before="0" w:after="0"/>
        <w:ind w:left="1287" w:right="5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цедура регистрации участников олимпиады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92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астники олимпиады проходят в обязательном порядке процедуру регистрации, для подтверждения правомочности участия в олимпиаде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0" w:firstLine="21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 необходимых для регистраци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риказа о направлении обучающегося на муниципальный этап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, выданная образовательным учреждением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или свидетельство о рожден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й полис (оригинал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справка с отметкой от врача о допуске к участию в олимпиаде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3828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об эпидокружении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/>
        <w:ind w:left="92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олимпиадных работ, рассмотрение апелляций участников олимпиады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совместно с оргкомитетом олимпиады осуществляет показ работ и рассматривает апелляции участников. 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порядок проведения апелляций, практикующийся на региональном и заключительном этапах олимпиад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проводится в случаях несогласия участника Олимпиады с результатами оценивания его олимпиадной работ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и проводится в спокойной и доброжелательной обстановк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участника олимпиады рассматривается строго в день объявления результатов выполнения олимпиадного зад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апелляции участник олимпиады подает письменное заявл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а апелляцию принимается в течение 1 астрономического часа после окончания разбора заданий и показа работ на имя председателя Жюр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ссмотрении апелляции присутствует только участник олимпиады, подавший заявление, имеющий при себе документ, удостоверяющий личность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апелляции и корректировке балл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методика оценивания олимпиадных заданий не могут быть предметом апелляции и пересмотру не подлежа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апелляции является окончательным и пересмотру не подлежи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пелляции оформляется протоколами, которые подписываются членами Жюри и Оргкомите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дения апелляции передаются председателю Жюри для внесения соответствующих изменений в протокол и отчетную документац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 по проведению апелляци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заявления об апелляциях участников олимпи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(листы) регистрации апелля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3828" w:leader="none"/>
        </w:tabs>
        <w:spacing w:lineRule="auto" w:line="276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апелляции.</w:t>
      </w:r>
    </w:p>
    <w:p>
      <w:pPr>
        <w:pStyle w:val="Style15"/>
        <w:tabs>
          <w:tab w:val="clear" w:pos="708"/>
          <w:tab w:val="left" w:pos="3828" w:leader="none"/>
        </w:tabs>
        <w:spacing w:lineRule="auto" w:line="276"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1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7:00Z</dcterms:created>
  <dc:creator>SHK</dc:creator>
  <dc:description/>
  <dc:language>en-US</dc:language>
  <cp:lastModifiedBy>Admin</cp:lastModifiedBy>
  <dcterms:modified xsi:type="dcterms:W3CDTF">2024-10-04T08:17:00Z</dcterms:modified>
  <cp:revision>2</cp:revision>
  <dc:subject/>
  <dc:title/>
</cp:coreProperties>
</file>