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ВСЕРОССИЙСКАЯ олимпиада школьник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по ФИЗИЧЕСКОЙ КУЛЬТУР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КРАСНОЯРСКИЙ КРА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МУНИЦИПАЛЬНЫЙ ЭТАП 2024-2025 учебный год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мЕТОДИЧЕСКИЕ РЕКОМЕНД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527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сероссийска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кольник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оди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казо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инистерства</w:t>
      </w:r>
      <w:r>
        <w:rPr>
          <w:rFonts w:eastAsia="Times New Roman"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свещения</w:t>
      </w:r>
      <w:r>
        <w:rPr>
          <w:rFonts w:eastAsia="Times New Roman"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7</w:t>
      </w:r>
      <w:r>
        <w:rPr>
          <w:rFonts w:eastAsia="Times New Roman"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оября</w:t>
      </w:r>
      <w:r>
        <w:rPr>
          <w:rFonts w:eastAsia="Times New Roman"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020</w:t>
      </w:r>
      <w:r>
        <w:rPr>
          <w:rFonts w:eastAsia="Times New Roman"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.</w:t>
      </w:r>
      <w:r>
        <w:rPr>
          <w:rFonts w:eastAsia="Times New Roman"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№ 678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«Об утверждении Порядка проведения всероссийской олимпиады школьников», приказа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распоряжениями)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егион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сполнитель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ла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убъект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оссийск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Федерации, осуществляющих управление в сфере образования, локальными нормативны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акта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уницип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амоуправлен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существляющи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управл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фер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бразования,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 образовате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изац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Используемые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поняти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Площадка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проведения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лимпиад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площадка)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изац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задействованна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лностью</w:t>
      </w:r>
      <w:r>
        <w:rPr>
          <w:rFonts w:eastAsia="Times New Roman" w:cs="Times New Roman" w:ascii="Times New Roman" w:hAnsi="Times New Roman"/>
          <w:spacing w:val="8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ли частично), на базе которой проводится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лимпиада в соответствии</w:t>
      </w:r>
      <w:r>
        <w:rPr>
          <w:rFonts w:eastAsia="Times New Roman" w:cs="Times New Roman" w:ascii="Times New Roman" w:hAnsi="Times New Roman"/>
          <w:spacing w:val="-58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аспорядительным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актом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оответствующе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а управлени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фер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браз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Координатор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на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площадке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проведения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лимпиад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едставител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комитета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которы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беспечивае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уководств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контрол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з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цесса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дготовки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бработк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езультатов олимпиады н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данной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лощадк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вед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Место проведения олимпиады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– помещение (совокупность помещений): аудитор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зал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екреац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л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тадион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котор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водя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оревновательные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о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числ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актическ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ур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Локация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мещение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аудитория,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зал,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екреация)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л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тадион,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участок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естности,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которых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водятся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оревновательные, 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ом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числ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актически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ур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Испытание,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испыт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овокупно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се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оревновате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ур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данном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бщеобразовательному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едмету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данном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этап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лимпиадная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работ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езультат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ыполне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задани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лимпиады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участник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рганизатор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– орган исполнительной власти, осуществляющий управление в сфер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бразования, обеспечивающий подготовку, проведение, обработку результатов, провед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апелляцио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цеду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этап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сероссийск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лимпиад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школьник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пределен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ерритории. Для школьного и муниципального этапов олимпиады организатором являе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униципального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амоуправления,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существляющи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управлен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фер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браз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рганизатор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в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локаци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аудитории)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лицо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уполномоченно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изационны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комитетом находится на площадке проведения олимпиады в месте проведения испытаний 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твечающее з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облюдени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ребовани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рядк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ест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ведения олимпиад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рганизатор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вне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локаци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аудитории)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лицо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уполномоченно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изационны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комитето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аходится 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лощадке пр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лимпиады 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твечающе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з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облюд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ребовани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рядк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есте проведения олимпиад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Соревновательный ту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 процесс проведения олимпиады по отдельному предмет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часть испытания,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водима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епрерывно,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ечен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пределенног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ремени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Сокращения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аббревиатуры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Заявление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на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апелляцию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заявл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участник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есогласи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ыставленны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балл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Интернет-ресур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овокупно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нтегрирова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редст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ехническ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граммно-аппаратного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характера,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а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акже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нформации,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едназначенной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для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убликации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ет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нтерне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Комплект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лимпиадных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зада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задан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бланк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тветов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критери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етодика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ценивания выполне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лимпиад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абот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для работы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жюр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лимпиада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– всероссийская олимпиада школьников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ргмодель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изационно-технологическая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одель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Порядок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рядок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ведени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сероссийской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лимпиады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школьников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Утвержден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иказом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инистерства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свещения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оссийской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Федерации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т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27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оября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2020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г.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№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678 «Об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утверждени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рядка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ведения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сероссийской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лимпиады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школьников»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Рособрнадзо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-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федеральная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лужб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адзору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фер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бразовани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ау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Роспотребнадзор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– федеральная служба по надзору в сфере защиты прав потребителей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благополучия челове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-57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МПМК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– муниципальная предметно-методическая комиссия.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ru-RU" w:bidi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ВЗ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 ограниченны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озмож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здоровь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МСУ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9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ы</w:t>
      </w:r>
      <w:r>
        <w:rPr>
          <w:rFonts w:eastAsia="Times New Roman" w:cs="Times New Roman" w:ascii="Times New Roman" w:hAnsi="Times New Roman"/>
          <w:spacing w:val="89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униципального</w:t>
      </w:r>
      <w:r>
        <w:rPr>
          <w:rFonts w:eastAsia="Times New Roman" w:cs="Times New Roman" w:ascii="Times New Roman" w:hAnsi="Times New Roman"/>
          <w:spacing w:val="90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амоуправления,</w:t>
      </w:r>
      <w:r>
        <w:rPr>
          <w:rFonts w:eastAsia="Times New Roman" w:cs="Times New Roman" w:ascii="Times New Roman" w:hAnsi="Times New Roman"/>
          <w:spacing w:val="9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существляющие</w:t>
      </w:r>
      <w:r>
        <w:rPr>
          <w:rFonts w:eastAsia="Times New Roman" w:cs="Times New Roman" w:ascii="Times New Roman" w:hAnsi="Times New Roman"/>
          <w:spacing w:val="9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управление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фе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браз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-57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О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– образовательная организация/образовательные организации.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ru-RU" w:bidi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РВ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 остра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еспираторная вирусна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нфекц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ргкомитет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изационный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комитет.</w:t>
      </w:r>
    </w:p>
    <w:p>
      <w:pPr>
        <w:pStyle w:val="Normal"/>
        <w:widowControl w:val="false"/>
        <w:tabs>
          <w:tab w:val="clear" w:pos="708"/>
          <w:tab w:val="left" w:pos="1946" w:leader="none"/>
          <w:tab w:val="left" w:pos="2268" w:leader="none"/>
          <w:tab w:val="left" w:pos="4839" w:leader="none"/>
          <w:tab w:val="left" w:pos="6721" w:leader="none"/>
          <w:tab w:val="left" w:pos="7601" w:leader="none"/>
          <w:tab w:val="left" w:pos="883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РОИВ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– региональные органы исполнительной власти субъектов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>Российской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ru-RU" w:bidi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-57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РПМК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– региональная предметно-методическая комиссия.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ru-RU" w:bidi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ЦПМК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центральна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едметно-методическа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комисс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а содержания муниципального эта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ый этап является вторым отборочным этапом Всероссийской олимпиады школьников по предмету «Физическая культур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анном этапе в олимпиаде могут принимать участие те учащиеся 7-11 классов общеобразовательных школ, которые набрали необходимое количество баллов на школьном этапе олимпиады, проводимого в населенном пункте, а также победители и призёры прошлого года, продолжающие обучение в образовательных учреждениях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комендуемые сроки проведения муниципального этапа: ноябрь-декабрь 2024 года, но не позднее 25 декабря 2024 года. Количество проводимых дней – не боле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урсные испытания должны проводиться отдельно среди девочек/девушек и мальчиков/юношей, в следующих возрастных группа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группа - 7-8 классы мальчики, девочки (отдельно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группа - 9-11 классы юноши, девушки (отдельн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урсные испытания должны состоять из обязательных заданий двух видов: теоретико-методического и практическ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щие</w:t>
      </w:r>
      <w:r>
        <w:rPr>
          <w:rFonts w:eastAsia="Times New Roman"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ложе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Муниципальный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этап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роводится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заданиям,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разработанным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7–11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лассов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рганизатором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МСУ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рядком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тору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обходимо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дготовить и утвердить график проведения муниципального этапа олимпиады н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нее чем за 30 дней в соответствии со сроками, установленными РОИВ, с учетом сроков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казанных 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ункте 11 Порядка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е позднее, чем за 15 календар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ней до начала проведения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готови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тверди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став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комитета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юри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пелляцио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мисс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ждому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ому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у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е позднее, че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 15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лендар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 начал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 олимпиады определить и утвердить сроки, в том числе начало и продолжительно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 муниципального этапа олимпиады по каждому общеобразовательному предмету,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териально-техническ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орудован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пользуем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и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цедуру регистрации участников олимпиады, анализа выполненных олимпиадных работ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каза, а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акже процедуру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ссмотрения апелляций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ников олимпиады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е позднее чем за 15 календарных дней до проведения этапа по соответствующем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ом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готови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тверди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оки: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шифро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;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дач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ритерие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тоди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цени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дне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лендар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ат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чал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 (путем рассылки официальных писем, публикации на официальных интернет -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сурсах)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ировать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уководителей ОМСУ, руководителей ОО, расположе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 территории соответствующих муниципальных образований, участников муницип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дител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зако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ставителей)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ока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лощадка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 муниципального этапа олимпиады по каждому общеобразовательному предмету,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твержде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орматив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вов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ктах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гламентирующи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ждом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ому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у;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беспечить создание специальных условий для участников муниципального 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 с ОВЗ и детей-инвалидов, учитывающих состояние их здоровья, особ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сихофизическ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вития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ебований Порядка;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установи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воту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бедител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зер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лимпиады;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в срок до 21 календарного дня со дня последней даты проведения соревновательны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ту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того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едмету «физическая культура»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протоколов жюри и опубликовать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о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айте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нет;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ргани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граж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бед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зё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;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перед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у «физическая культура»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классу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рганизатору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регионального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ормате, определен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изатором регион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лимпиады;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ргани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смо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отоколах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шибок,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одсчёте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балл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 выполнение заданий, перепроверке работ участников, а также обеспечить утверж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тогов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етом внес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менений;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утвер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того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едмету «физическая культура»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протоколов жюри и опубликовать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нет.</w:t>
      </w:r>
    </w:p>
    <w:p>
      <w:pPr>
        <w:pStyle w:val="Style19"/>
        <w:tabs>
          <w:tab w:val="clear" w:pos="708"/>
          <w:tab w:val="left" w:pos="1323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Методичес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ПМ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у «физическая культура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ваем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онального этапа олимпиады. РПМК разрабатывает олимпиадные зад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 соответствующ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му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етом настоящи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екомендаций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лендарных дней до начала проведения соответствующего этапа формируется оргкомите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оящий не менее чем из 5 человек. В состав оргкомитета могут входить руководите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заместители руководителей) ОМСУ, руководители организаций, являющиеся оператор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координаторам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и МПМК и РПМК, педагогические, научно-педагогические работники, а 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ществен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ассовой информации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Оргкомите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еспечивает: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прове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равовыми актами, регламентирующими проведение соответствующего этапа олимпиады,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ующ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нитарно-эпидемиологическ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я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я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изациях;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ин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оревнов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ур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и анализа олимпиадных заданий и их решений, показе выполненных олимпиадны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работ,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апелляций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несогласии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выставленными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баллами,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об основаниях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для   удаления с олимпиады, а также времени и месте ознакомления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зультатами олимпиады;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назначение организаторов в аудитории проведения, вне аудиторий проведения и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структаж (включающий правила проведения олимпиады, особенностях проведения ту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мет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изаторов);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код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обезличивание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код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лимпиад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комите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рабатывае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ционно-технологическую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дель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ответствующего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ргмодель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лжн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ыть утвержден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ИВ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ргмодель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держать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уро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ому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у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ны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бор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шени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каз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ных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пелляции</w:t>
      </w:r>
      <w:r>
        <w:rPr>
          <w:rFonts w:eastAsia="Times New Roman"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зультатам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апа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08"/>
          <w:tab w:val="left" w:pos="134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0" w:name="_bookmark9"/>
      <w:bookmarkEnd w:id="0"/>
      <w:r>
        <w:rPr>
          <w:rFonts w:cs="Times New Roman" w:ascii="Times New Roman" w:hAnsi="Times New Roman"/>
          <w:i w:val="false"/>
          <w:sz w:val="24"/>
          <w:szCs w:val="24"/>
        </w:rPr>
        <w:t>Порядок</w:t>
      </w:r>
      <w:r>
        <w:rPr>
          <w:rFonts w:cs="Times New Roman" w:ascii="Times New Roman" w:hAnsi="Times New Roman"/>
          <w:i w:val="false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роведения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туров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этапа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лимпиады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  <w:tab w:val="left" w:pos="2877" w:leader="none"/>
          <w:tab w:val="left" w:pos="4340" w:leader="none"/>
          <w:tab w:val="left" w:pos="6330" w:leader="none"/>
          <w:tab w:val="left" w:pos="7157" w:leader="none"/>
          <w:tab w:val="left" w:pos="8601" w:leader="none"/>
          <w:tab w:val="left" w:pos="9129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ощадки</w:t>
        <w:tab/>
        <w:t>проведения</w:t>
        <w:tab/>
        <w:t>муниципального</w:t>
        <w:tab/>
        <w:t>этапа</w:t>
        <w:tab/>
        <w:t>олимпиады</w:t>
        <w:tab/>
        <w:t>по каждому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пределяются организатором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Места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соревновательных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туров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соответствовать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нормам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Роспотребнадзора, установленны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лимпиадных испытаний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  <w:tab w:val="left" w:pos="3071" w:leader="none"/>
          <w:tab w:val="left" w:pos="4098" w:leader="none"/>
          <w:tab w:val="left" w:pos="5762" w:leader="none"/>
          <w:tab w:val="left" w:pos="6245" w:leader="none"/>
          <w:tab w:val="left" w:pos="8286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Олимпиада</w:t>
        <w:tab/>
        <w:t>может</w:t>
        <w:tab/>
        <w:t>проводиться</w:t>
        <w:tab/>
        <w:t>с</w:t>
        <w:tab/>
        <w:t>использованием</w:t>
        <w:tab/>
        <w:t>информационно-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коммуник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й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реш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рганизатор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менен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ведения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предло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ПМ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комит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 с использованием информационно-коммуникационных технологи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мету «физическая культура»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ап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комит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импиады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утств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комитета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координаторов)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х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импиады.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ке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лимпиады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азначае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координатор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епосредственн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твечающи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з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изацию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вед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униципальног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этап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ординатором на площадке проведения олимпиады может быть представител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ции,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аз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тор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ходит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ы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 олимпиад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ргкомите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ределяе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став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юр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ом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у «физическая культура»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анной</w:t>
      </w:r>
      <w:r>
        <w:rPr>
          <w:rFonts w:eastAsia="Times New Roman"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лощадке,</w:t>
      </w:r>
      <w:r>
        <w:rPr>
          <w:rFonts w:eastAsia="Times New Roman"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ставы</w:t>
      </w:r>
      <w:r>
        <w:rPr>
          <w:rFonts w:eastAsia="Times New Roman"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пелляционных</w:t>
      </w:r>
      <w:r>
        <w:rPr>
          <w:rFonts w:eastAsia="Times New Roman"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миссий</w:t>
      </w:r>
      <w:r>
        <w:rPr>
          <w:rFonts w:eastAsia="Times New Roman"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гласовывает</w:t>
      </w:r>
      <w:r>
        <w:rPr>
          <w:rFonts w:eastAsia="Times New Roman"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 организаторо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дне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30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лендар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чал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ОИВ совместно с организатором муниципального этапа олимпиады не поздне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 календарных дней до начала соответствующего этапа определяю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ханизм передач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ланк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листов)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ветов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ритерие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тоди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цени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ных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, входящи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мплект олимпиад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комендуется осуществлять передачу комплектов олимпиадных зада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шифрованном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упакованном) вид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цо, получившее материалы (в распечатанном либо электронном виде) несё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сональну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онну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езопасно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еда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му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мплект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писывае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глаш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разглашен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фиденциальн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ргкомитет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нформируе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ник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оках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лощадка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должитель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чал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вила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формл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ных олимпиадных работ, основаниях для удаления с олимпиады, времени и мест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знакомления с результатами олимпиады, процедурах анализа заданий и их решений, показ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ных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ных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,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ачи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пелляций</w:t>
      </w:r>
      <w:r>
        <w:rPr>
          <w:rFonts w:eastAsia="Times New Roman"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согласи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 выставленными баллами, в том числе с использованием информационных стендов ОО –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лощадк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 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фици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сурсо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тернет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еспечивае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ебова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териально-техническом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нащени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ждому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ому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у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водит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гистрацию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нико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еспечивает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иражировани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териалов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значае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тор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удитор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ждом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ому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у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еспечивае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блюдение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никам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ебова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рядк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ок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ктов, касающихся проведения олимпиады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существля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диров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обезличивание)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астников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существляет хранение работ участников   муниципального этапа 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те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-технолог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дел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о не менее одного года с момента ее проведения)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беспечи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време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ё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ач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злич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 члена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 проверки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существляе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кодиров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лимпиады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существ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готов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с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вари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информир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 о дате, времени и месте проведения процедур анали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ных олимпиадных заданий и их решений, показа работ и апелляции по кажд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мету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рганиз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а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пытаний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принимае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лимпиады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рганизует проведение апелляций не позднее 10 дней после окончания испыт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мету «физическая культура»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формир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тогов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у «физическая культура»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утверждае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мету «физическая культура»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перед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тог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лимпиад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коммуникационных технологий порядок проведения определяется с учё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ческих возможностей организатора и площадки проведения (пропускная способ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нала Интернет, наличие соответствующего информационного ресурса, личных кабине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пр.)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ъявить документ, удостоверяющий личность (паспорт), либо свидетельство о рожд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ля участников, 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стигши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14-летн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озраста)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Рекомендуется организовать регистрацию участников олимпиады в отд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удитории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хода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олимпиады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пределенной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оргкомитетом,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в специа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дё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коридор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креаци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 санитарно-эпидемиологическ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орм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spacing w:val="1"/>
          <w:sz w:val="24"/>
          <w:szCs w:val="24"/>
        </w:rPr>
        <w:t xml:space="preserve"> 1 тура (теоретико-методического задания)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у дол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де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ч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рудова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ё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лимпиады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ыта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тк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ктаж, в ходе которого они должны быть проинформированы о продолжитель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импиады, справочных материалах, средствах связи и электронно-вычислительной техники,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реш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импиад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д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ещённых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х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х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ния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,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ах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а олимпиадных заданий, просмотра работ участников и порядке подачи апелляции в случая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оглас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авленными баллам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астника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прещается: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бщ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бод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мещ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к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аудитор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л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к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естности), меняться местами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бменив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б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равочные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материалы, средства связи и электронно-вычислительную технику, если иное не оговор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я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 проведен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 данному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мету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покид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к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аудиторию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комитета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 случае нарушения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авил,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участники олимпиады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уда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 аудитории, а их работа аннулируется. В отношении удаленных участников соста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изаторами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удитор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член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комитета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Опоздание участников олимпиады и выход из локации (аудитори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 уважите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чине 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аё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дл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лимпиад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ура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инуть локацию (аудиторию) только по уважительной причине. При этом запрещ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носить олимпиад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дания (бланк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даний)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ерновик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бланк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ветов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жд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удитори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д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спытан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лич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ремя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spacing w:val="9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93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spacing w:val="93"/>
          <w:sz w:val="24"/>
          <w:szCs w:val="24"/>
        </w:rPr>
        <w:t xml:space="preserve"> </w:t>
      </w:r>
      <w:r>
        <w:rPr>
          <w:sz w:val="24"/>
          <w:szCs w:val="24"/>
        </w:rPr>
        <w:t>олимпиадного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тура</w:t>
      </w:r>
      <w:r>
        <w:rPr>
          <w:spacing w:val="91"/>
          <w:sz w:val="24"/>
          <w:szCs w:val="24"/>
        </w:rPr>
        <w:t xml:space="preserve"> </w:t>
      </w:r>
      <w:r>
        <w:rPr>
          <w:sz w:val="24"/>
          <w:szCs w:val="24"/>
        </w:rPr>
        <w:t>фиксируется</w:t>
      </w:r>
      <w:r>
        <w:rPr>
          <w:spacing w:val="93"/>
          <w:sz w:val="24"/>
          <w:szCs w:val="24"/>
        </w:rPr>
        <w:t xml:space="preserve"> </w:t>
      </w:r>
      <w:r>
        <w:rPr>
          <w:sz w:val="24"/>
          <w:szCs w:val="24"/>
        </w:rPr>
        <w:t>организатором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ока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енд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школьной доске)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д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ол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артой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ад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б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огли виде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бо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участников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ощад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сутств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а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олимпиады,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оргкомитета</w:t>
      </w:r>
      <w:r>
        <w:rPr>
          <w:spacing w:val="1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14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114"/>
          <w:sz w:val="24"/>
          <w:szCs w:val="24"/>
        </w:rPr>
        <w:t xml:space="preserve"> </w:t>
      </w:r>
      <w:r>
        <w:rPr>
          <w:sz w:val="24"/>
          <w:szCs w:val="24"/>
        </w:rPr>
        <w:t>олимпиады,</w:t>
      </w:r>
      <w:r>
        <w:rPr>
          <w:spacing w:val="113"/>
          <w:sz w:val="24"/>
          <w:szCs w:val="24"/>
        </w:rPr>
        <w:t xml:space="preserve"> </w:t>
      </w:r>
      <w:r>
        <w:rPr>
          <w:sz w:val="24"/>
          <w:szCs w:val="24"/>
        </w:rPr>
        <w:t>технические</w:t>
      </w:r>
      <w:r>
        <w:rPr>
          <w:spacing w:val="113"/>
          <w:sz w:val="24"/>
          <w:szCs w:val="24"/>
        </w:rPr>
        <w:t xml:space="preserve"> </w:t>
      </w:r>
      <w:r>
        <w:rPr>
          <w:sz w:val="24"/>
          <w:szCs w:val="24"/>
        </w:rPr>
        <w:t xml:space="preserve">специалисты </w:t>
      </w:r>
      <w:r>
        <w:rPr>
          <w:spacing w:val="-58"/>
          <w:sz w:val="24"/>
          <w:szCs w:val="24"/>
        </w:rPr>
        <w:t xml:space="preserve">( </w:t>
      </w:r>
      <w:r>
        <w:rPr>
          <w:sz w:val="24"/>
          <w:szCs w:val="24"/>
        </w:rPr>
        <w:t>в 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кредитова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нны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наблюдател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инистерств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свещения РФ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 прибытии на площадку проведения олимпиады общественным наблюдателям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необходимо предъявить членам оргкомитета документы, подтверждающие их полномоч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удостовер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ществе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блюдател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чность)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с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астник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еспечиваются: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черновика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)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заданиям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ланка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листами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ветов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еобходимы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орудование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ебованиям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ждом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ому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у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еред</w:t>
      </w:r>
      <w:r>
        <w:rPr>
          <w:rFonts w:eastAsia="Times New Roman"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чалом</w:t>
      </w:r>
      <w:r>
        <w:rPr>
          <w:rFonts w:eastAsia="Times New Roman"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ники</w:t>
      </w:r>
      <w:r>
        <w:rPr>
          <w:rFonts w:eastAsia="Times New Roman"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</w:t>
      </w:r>
      <w:r>
        <w:rPr>
          <w:rFonts w:eastAsia="Times New Roman"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уководством</w:t>
      </w:r>
      <w:r>
        <w:rPr>
          <w:rFonts w:eastAsia="Times New Roman"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торов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 аудитор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полняю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итульны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ст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торы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полняе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уки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борчивым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почерком буквами русского алфавита. Время инструктажа и заполнения титульного листа н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ключаетс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 время выполнения работ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сле заполнения титульных листов участникам олимпиады выдаются задания 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ланк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листы) ответов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дания могу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ять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никам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 на бланка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вет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стах (тетрад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4), выданных организатор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30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ремен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конч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торам в локации (аудитории) необходимо сообщить участникам олимпиад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ремени, оставшемся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вершения выполнения задан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сл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конч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ремен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ому предмету «физическая культура» все листы бумаги, используемые участниками в качестве черновиков, должны быть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мечен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ово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Черновик»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ернови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даю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тора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ленам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юр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ряются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акже н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лежат кодированию членами оргкомитет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лан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листы)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ветов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ернови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даю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тора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окац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аудитории).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торы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окаци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едают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нико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ленам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комитет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дирова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ленам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комитет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л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ны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пытаний всеми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никам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ник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лежа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кодировани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конч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сех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 п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ому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у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частни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срочн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вершивш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, могут сдать их организаторам в локации (аудитории) и покинуть место пр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жидаясь завершения олимпиадног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ур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астни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срочн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вершивш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 и покинувшие место проведения олимпиады, не имеют права вернуться в локаци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аудиторию)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ли внесения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правле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ланки отве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rPr/>
      </w:pPr>
      <w:bookmarkStart w:id="1" w:name="_bookmark10"/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Порядок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проверки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олимпиадных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работ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муниципального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этапа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олимпиады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Числ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лен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юр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ждом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ому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у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ставляет н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я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еловек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39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Бланки (листы) ответов участников олимпиады не должны содержать ника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ференц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 её автора (фамилия, имя, отчество) или каких-либо и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личи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ток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г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ел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дентифиц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ителя. В случае обнаружения вышеперечисленного олимпиадная работа участн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ряетс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а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данному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тур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нулируется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Кодированные работы участников олимпиады передаются жюри 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лимпиад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Жюри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существляют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оверку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выполненных олимпиадных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критериями и методикой оценивания выполненных олимпиадных зада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работанны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ПМК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Жюри не проверяет и не оценивает работы, выполненные на листах, помеч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«Черновик»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роверку выполненных олимпиадных работ участников рекомендуется проводить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вум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членами жюри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Член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ещ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п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нос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кац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аудиторий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ряютс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ментировать процесс проверки выполненных олимпиадных работ, а также разглаш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ублика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варительны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лимпиад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сле проверки всех выполненных олимпиадных работ участников 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составляет протокол результатов (в котором фиксируется количество балл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заданию,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общая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сумма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баллов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участника)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передаёт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комитет 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кодирования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кодир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йтинговой таблицы) размещаются на информационном стенде площадки и офици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сурс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рганизатор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тернет)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тог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тиче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ё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даний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дписанны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седател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юри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йтингов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блицу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носятся изменения результато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астников олимпиад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Итогов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еда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вержд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ом олимпиады с последующим размещением его на информационном стен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ощадк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ведения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убликаци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сурс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изатора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пуск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коль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провер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д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ункте проверки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РПМ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бороч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ровер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 олимпиады. В этом случае РОИВ извещает ОМСУ о предоставлении соответствующи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материалов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рядок проведения перепроверки выполненных заданий муниципального этапа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изатор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гионального этап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лимпиады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08"/>
          <w:tab w:val="left" w:pos="134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" w:name="_bookmark11"/>
      <w:bookmarkEnd w:id="2"/>
      <w:r>
        <w:rPr>
          <w:rFonts w:cs="Times New Roman" w:ascii="Times New Roman" w:hAnsi="Times New Roman"/>
          <w:i w:val="false"/>
          <w:sz w:val="24"/>
          <w:szCs w:val="24"/>
        </w:rPr>
        <w:t>Порядок проведения процедуры анализа, показа и апелляции по результатам</w:t>
      </w:r>
      <w:r>
        <w:rPr>
          <w:rFonts w:cs="Times New Roman" w:ascii="Times New Roman" w:hAnsi="Times New Roman"/>
          <w:i w:val="false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роверки</w:t>
      </w:r>
      <w:r>
        <w:rPr>
          <w:rFonts w:cs="Times New Roman" w:ascii="Times New Roman" w:hAnsi="Times New Roman"/>
          <w:i w:val="false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заданий муниципального этапа олимпиады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Анализ заданий и их решений проходит в сроки, установленные оргкомит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тапа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лимпиад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оди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лизован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коммуникацион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хнологий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Анализ заданий и их решений осуществляют члены жюри муниципального 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 ходе анализа заданий и их решений представители жюри подробно объясня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е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ния каждого 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д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у по итогам вы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ур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конкурсов)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ри анализе заданий и их решений вправе присутствовать участники олимпиа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лены оргкомитета, общественные наблюдатели, педагоги-наставники, родители (зако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и)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сле проведения анализа заданий и их решений в установленное организато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ос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а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бот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каз работ осуществляется в сроки, уставленные оргкомитетом, но не позд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мь календар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ней посл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кончания олимпиад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ка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лимпиад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ка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ивш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ую работу. Перед показом участник предъявляет членам жюри и оргкомитета докумен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 его личность (паспорт), либо свидетельство о рождении (для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участник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стигши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14-летнего возраста).</w:t>
      </w:r>
    </w:p>
    <w:p>
      <w:pPr>
        <w:pStyle w:val="Style19"/>
        <w:tabs>
          <w:tab w:val="clear" w:pos="708"/>
          <w:tab w:val="left" w:pos="1527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Кажд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беди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ая работа проверена и оценена в соответствии с установленными критериями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одикой оценивания выполненных олимпиадных работ. Участник во время показа раб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дать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уточняющ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 содержанию работ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рисутствующ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а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ещ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нос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к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аудитории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видео фиксац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лимпиад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кие-либо пометки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а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сутств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провождающих участника лиц (за исключением родителей, законных представителей) 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пускается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о время показа выполненных олимпиадных работ жюри не вправе изме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ллы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ставлен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 проверк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лимпиа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Участник олимпиады вправе подать апелляцию о несогласии с выставл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ллами за теоретико-методическое задание (далее – апелляция) в создаваемую организатором апелляционную комиссию. Ср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моделью соответствующего этапа, но не позднее двух рабочих дней после 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нали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пока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 решению организатора апелля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может проводиться как в очной форме, так </w:t>
      </w:r>
      <w:r>
        <w:rPr>
          <w:spacing w:val="-57"/>
          <w:sz w:val="24"/>
          <w:szCs w:val="24"/>
        </w:rPr>
        <w:t>и</w:t>
      </w:r>
      <w:r>
        <w:rPr>
          <w:sz w:val="24"/>
          <w:szCs w:val="24"/>
        </w:rPr>
        <w:t xml:space="preserve"> с использованием информационно-коммуникационных технологий. В случае 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и с использованием информационно-коммуникационных технологий организато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ен создать все необходимые условия для качественного и объективного 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цедур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Апелля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аё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комит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я</w:t>
      </w:r>
      <w:r>
        <w:rPr>
          <w:spacing w:val="-57"/>
          <w:sz w:val="24"/>
          <w:szCs w:val="24"/>
        </w:rPr>
        <w:t xml:space="preserve">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ом образцу. В случаях проведения апелляции с использованием информационно -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коммуник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комитет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ри рассмотрении апелляции могут присутствовать общественные наблюдатели,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опровожда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нистер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в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обрнадзо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57"/>
          <w:sz w:val="24"/>
          <w:szCs w:val="24"/>
        </w:rPr>
        <w:t xml:space="preserve">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 осуществляющих государственное управление в сфере образования, или 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бъе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ъя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жеб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стоверен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о участ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ан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цедуре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62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нные в пункте 4.17. настоящих рекомендаций лица не вправе при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рассмотрении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апелляции.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требования, перечисл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а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удитории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составл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ален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Рассмотрение апелляции проводится в присутствии участника олимпиады, ес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во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л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сит рассмотреть её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участия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Для проведения апелляции организатором олимпиады, в 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 Поряд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о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комендуем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ленов комисси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чётное, но н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ё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Апелляционная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комиссия до начала рассмотрения апелляции запрашивает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астника</w:t>
      </w:r>
      <w:r>
        <w:rPr>
          <w:spacing w:val="73"/>
          <w:sz w:val="24"/>
          <w:szCs w:val="24"/>
        </w:rPr>
        <w:t xml:space="preserve"> </w:t>
      </w:r>
      <w:r>
        <w:rPr>
          <w:sz w:val="24"/>
          <w:szCs w:val="24"/>
        </w:rPr>
        <w:t>документ, удостоверяющий его личность (паспорт), либо свидетельство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ждении (для участников, 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стиг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4-летн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зраста)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Апелляционная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апелляции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укт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ерие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од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новик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ведении апелля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ссматриваются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 заседании апелляционной комиссии рассматривается оценивание только те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ы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лен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пелляцию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има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ым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 списочного соста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он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вен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еда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ающего 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голоса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лен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р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удиозапис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е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од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окол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ценки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 случае неявки по уважительным причинам (болезни или иных обстоятельств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ждё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льно,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участника,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осившего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рассмотрении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апелля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 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я, рассмотр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пелляции 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уществ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астия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 случае неявки на процедуру очного рассмотрения апелляции без объяс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чин участника, не просившего о рассмотрении апелляции без его участия, рассмотр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 существ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водится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иру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 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дел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фи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мета.</w:t>
      </w:r>
    </w:p>
    <w:p>
      <w:pPr>
        <w:pStyle w:val="Style19"/>
        <w:tabs>
          <w:tab w:val="clear" w:pos="708"/>
          <w:tab w:val="left" w:pos="1647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Апелляционна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шения: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тклони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пелляцию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храни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аллов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удовлетвори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пелляци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нижени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личеств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аллов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удовлетвори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пелляц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вышени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личест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аллов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Апелляцио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тог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ир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лимпиады о принятом решении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Реш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пелляцио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кончательным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Решения комиссии оформляются протоколами по установленной организато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ротоколы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апелляции передаются председателем апелляционной комисси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 оргкомитет с целью пересчёта баллов и внесения соответствующих изменени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йтингову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блиц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мета.</w:t>
      </w:r>
      <w:bookmarkStart w:id="3" w:name="_bookmark12"/>
      <w:bookmarkEnd w:id="3"/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око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еда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осит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зменения в рейтинговую таблицу и определяет победителей и призёров 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лимпиады по общеобразовательн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мету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 случаях отсутствия апелляций председатель жюри подводит ито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токолу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варительны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езультатов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к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нови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вест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утверждения итоговых результатов, участник может быть лишен права участия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 соответствующем туре олимпиады в текущем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учебном году, а его результат аннулиров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новании протокол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комитета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 случае выявления организатором олимпиады при пересмотре индивиду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в протоколах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жюри,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одсчёте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балл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 выполнение заданий, в итоговые результаты муниципального этапа олимпиады долж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 внесены соответствующ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менения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Организатор олимпиады в срок до 14 календарных дней с момента оконч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должен утвердить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итоговые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мету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Итого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ублик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ици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сурс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лощад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ом числ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нет.</w:t>
      </w:r>
    </w:p>
    <w:p>
      <w:pPr>
        <w:pStyle w:val="Style19"/>
        <w:tabs>
          <w:tab w:val="clear" w:pos="708"/>
          <w:tab w:val="left" w:pos="1527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527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727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еоретико-методическое</w:t>
      </w:r>
      <w:r>
        <w:rPr>
          <w:b/>
          <w:spacing w:val="39"/>
          <w:sz w:val="24"/>
          <w:szCs w:val="24"/>
        </w:rPr>
        <w:t xml:space="preserve"> </w:t>
      </w:r>
      <w:r>
        <w:rPr>
          <w:b/>
          <w:sz w:val="24"/>
          <w:szCs w:val="24"/>
        </w:rPr>
        <w:t>задание</w:t>
      </w:r>
    </w:p>
    <w:p>
      <w:pPr>
        <w:pStyle w:val="Style19"/>
        <w:tabs>
          <w:tab w:val="clear" w:pos="708"/>
          <w:tab w:val="left" w:pos="1727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Теоретико-методическое задание является</w:t>
      </w:r>
      <w:r>
        <w:rPr>
          <w:spacing w:val="96"/>
          <w:sz w:val="24"/>
          <w:szCs w:val="24"/>
        </w:rPr>
        <w:t xml:space="preserve"> </w:t>
      </w:r>
      <w:r>
        <w:rPr>
          <w:sz w:val="24"/>
          <w:szCs w:val="24"/>
        </w:rPr>
        <w:t>обязательным,</w:t>
      </w:r>
      <w:r>
        <w:rPr>
          <w:spacing w:val="9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97"/>
          <w:sz w:val="24"/>
          <w:szCs w:val="24"/>
        </w:rPr>
        <w:t xml:space="preserve"> </w:t>
      </w:r>
      <w:r>
        <w:rPr>
          <w:sz w:val="24"/>
          <w:szCs w:val="24"/>
        </w:rPr>
        <w:t>заключается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в реш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ст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оретико-метод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ыта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групп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45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сорок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яти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</w:p>
    <w:p>
      <w:pPr>
        <w:pStyle w:val="Style19"/>
        <w:tabs>
          <w:tab w:val="clear" w:pos="708"/>
          <w:tab w:val="left" w:pos="1727" w:leader="none"/>
        </w:tabs>
        <w:spacing w:lineRule="auto" w:line="36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ие испытания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Практ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ыт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а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ражн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з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и школьной примерной программы по предмету «Физическая культура» по разделам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гимнастика, спортивные игры. 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739" w:leader="none"/>
        </w:tabs>
        <w:spacing w:lineRule="auto" w:line="36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ьно-техническое оснащение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708"/>
          <w:tab w:val="left" w:pos="1547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з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м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ов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стяз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оретико-методическ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актического.         </w:t>
      </w:r>
    </w:p>
    <w:p>
      <w:pPr>
        <w:pStyle w:val="Style19"/>
        <w:tabs>
          <w:tab w:val="clear" w:pos="708"/>
          <w:tab w:val="left" w:pos="1547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Теоретико-методичес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ыт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удитор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ащё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ол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ульям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оретико-методического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задания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все учащиеся должны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быть обеспечены всем необходим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 вы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я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торучко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ан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(вопросником),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бланком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тве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 необходим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новиком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елатель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чк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нил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го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тор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вета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ир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ю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ручками с чернилами красного цвет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ожницами.</w:t>
      </w:r>
    </w:p>
    <w:p>
      <w:pPr>
        <w:pStyle w:val="Style19"/>
        <w:tabs>
          <w:tab w:val="clear" w:pos="708"/>
          <w:tab w:val="left" w:pos="1547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проведения практических испытаний 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но-методи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коменд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ть следующ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орудование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41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дорож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имнаст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имнастиче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и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ражнений не менее 12 метров в длину и 1,5 метра в ширину (для выполнения конкурс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ытания по гимнастике). Вокруг дорожки или настила должна иметься зона безопас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ири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,0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тра, полность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вободная 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сторонн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метов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413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лощад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т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г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скетбол,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волейбол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 xml:space="preserve">футбол </w:t>
      </w:r>
      <w:r>
        <w:rPr>
          <w:spacing w:val="-57"/>
          <w:sz w:val="24"/>
          <w:szCs w:val="24"/>
        </w:rPr>
        <w:t>(</w:t>
      </w:r>
      <w:r>
        <w:rPr>
          <w:sz w:val="24"/>
          <w:szCs w:val="24"/>
        </w:rPr>
        <w:t>для 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курс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ыт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ртивным играм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кру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ощад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о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ири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ст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свободная от посторонних предметов. Должны быть в необходимом количестве </w:t>
      </w:r>
      <w:r>
        <w:rPr>
          <w:spacing w:val="1"/>
          <w:sz w:val="24"/>
          <w:szCs w:val="24"/>
        </w:rPr>
        <w:t xml:space="preserve">футбольные </w:t>
      </w:r>
      <w:r>
        <w:rPr>
          <w:sz w:val="24"/>
          <w:szCs w:val="24"/>
        </w:rPr>
        <w:t>мячи №4, баскетбольные мячи №6, теннисные мячи, флорбольные мячи, стойки, барьеры, обручи, фишки-ориентиры,  баскетбольные щиты с кольцами флорбольные ворота,;</w:t>
      </w:r>
      <w:r>
        <w:rPr>
          <w:spacing w:val="1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41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компьютер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ноутбук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вобод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спространяемым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программн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еспечением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41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контрольно-измерительные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приспособления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(рулетка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метров;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секундомеры;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калькуляторы)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41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звуковоспроизводяща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вукоусиливающа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ппаратура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413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видео записывающая аппаратура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413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микрофон.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Комплект материалов практической части олимпиадных заданий рекоменду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комит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дне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ыта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оретико-метод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ыт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лимпиады.</w:t>
      </w:r>
    </w:p>
    <w:p>
      <w:pPr>
        <w:pStyle w:val="Normal"/>
        <w:tabs>
          <w:tab w:val="clear" w:pos="708"/>
          <w:tab w:val="left" w:pos="629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08"/>
          <w:tab w:val="left" w:pos="15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Методика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ценки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качества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выполнения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рактических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задани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у «Гимнастика» судьи оценивают качество выполнения упражнения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равнении с идеально возможным вариантом, учитывая требования к технике испол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х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авл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нчате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д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чита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ов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авки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щенны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о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единени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тельна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вн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аллам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тив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вуш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е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пальник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бинезоны или футболки с лосинами. Раздельные купальники запрещены. Юноши могу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 одеты в гимнастические майки белого цвета, ширина лямок которых не должна превышать 5 с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ико или спортивные шорты, не закрывающие колени. Футболки и майки не должны бы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е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р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орт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ик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син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жн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ска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мнасти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почк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чешках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сиком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раш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скается. Допускается использо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йпов (бандаже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ульсников, наколенник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еностопов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ёж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еплё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ле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ес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жнения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щ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епляютс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ё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ую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,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дьи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делать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авку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е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ребований к спортивной форме наказывается сбавкой </w:t>
      </w:r>
      <w:r>
        <w:rPr>
          <w:rFonts w:cs="Times New Roman" w:ascii="Times New Roman" w:hAnsi="Times New Roman"/>
          <w:b/>
          <w:sz w:val="24"/>
          <w:szCs w:val="24"/>
        </w:rPr>
        <w:t xml:space="preserve">0,5 </w:t>
      </w:r>
      <w:r>
        <w:rPr>
          <w:rFonts w:cs="Times New Roman" w:ascii="Times New Roman" w:hAnsi="Times New Roman"/>
          <w:sz w:val="24"/>
          <w:szCs w:val="24"/>
        </w:rPr>
        <w:t xml:space="preserve">баллов </w:t>
      </w:r>
      <w:r>
        <w:rPr>
          <w:rFonts w:cs="Times New Roman" w:ascii="Times New Roman" w:hAnsi="Times New Roman"/>
          <w:spacing w:val="-57"/>
          <w:sz w:val="24"/>
          <w:szCs w:val="24"/>
        </w:rPr>
        <w:t>с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кончательной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и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ыт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вуше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нош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я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робатическ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жн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тель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жн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етс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ает </w:t>
      </w:r>
      <w:r>
        <w:rPr>
          <w:rFonts w:cs="Times New Roman" w:ascii="Times New Roman" w:hAnsi="Times New Roman"/>
          <w:b/>
          <w:sz w:val="24"/>
          <w:szCs w:val="24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балл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ел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ить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й-либо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,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ается</w:t>
      </w:r>
      <w:r>
        <w:rPr>
          <w:rFonts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указан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тоимость» элемен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единения, включаю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жнение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ётко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женное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о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нчание,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 сменой направления, динамично, слитно, без неоправданных пауз. Фиксация стати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ов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секунд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ж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де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игадо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оящ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ё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дь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тоян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воляющем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мениватьс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ениями до выста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тив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а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дыва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че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м олимпиады на выполнение всего конкурсного испытания, и штрафного времен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ёмов)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нжируются по возрастающей: лучшее показанное время – 1-е место, худшее последнее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у, показавшему лучшее время, начисляются максимально возможные «зачётные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ы (их устанавливают организаторы соответствующих этапов олимпиады); остальным –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ьше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нт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й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ице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чшим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нным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ем.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а,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читываю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зачётные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и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же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08"/>
          <w:tab w:val="left" w:pos="15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Подведение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итогов</w:t>
      </w:r>
      <w:r>
        <w:rPr>
          <w:rFonts w:cs="Times New Roman" w:ascii="Times New Roman" w:hAnsi="Times New Roman"/>
          <w:i w:val="false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лимпиады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чё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ап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импиад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ю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ёры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водя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юнош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вуше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ам: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ноши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,8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вушки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,8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ноши 9,10,11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вушк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,10,11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ёр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импиад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йтинг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импиад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у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0-балль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у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импиад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. е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р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р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импиад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ов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муниципального этапа, если он состоит из теоретико-методического и дву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ытан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у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зачётные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ы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еоретико-методическое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дание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ов,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е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ое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е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ов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тоги каждого испытания оцениваются по формулам: 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object w:dxaOrig="148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.45pt;height:100.75pt" filled="f" o:ole="">
            <v:imagedata r:id="rId3" o:title=""/>
          </v:shape>
          <o:OLEObject Type="Embed" ProgID="" ShapeID="ole_rId2" DrawAspect="Content" ObjectID="_1461169544" r:id="rId2"/>
        </w:objec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четные баллы по теоретико-методическому заданию рассчитываются по формуле 1, где: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2pt;height:18pt" filled="f" o:ole="">
            <v:imagedata r:id="rId5" o:title=""/>
          </v:shape>
          <o:OLEObject Type="Embed" ProgID="" ShapeID="ole_rId4" DrawAspect="Content" ObjectID="_1928625606" r:id="rId4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«зачетный» балл i–го участника; 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15pt;height:13.15pt" filled="f" o:ole="">
            <v:imagedata r:id="rId7" o:title=""/>
          </v:shape>
          <o:OLEObject Type="Embed" ProgID="" ShapeID="ole_rId6" DrawAspect="Content" ObjectID="_1093814100" r:id="rId6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максимально возможный «зачетный» балл в задании (по регламенту);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8pt" filled="f" o:ole="">
            <v:imagedata r:id="rId9" o:title=""/>
          </v:shape>
          <o:OLEObject Type="Embed" ProgID="" ShapeID="ole_rId8" DrawAspect="Content" ObjectID="_1947056775" r:id="rId8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результат i участника в выполненном задании;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1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.2pt;height:13.15pt" filled="f" o:ole="">
            <v:imagedata r:id="rId11" o:title=""/>
          </v:shape>
          <o:OLEObject Type="Embed" ProgID="" ShapeID="ole_rId10" DrawAspect="Content" ObjectID="_1306814815" r:id="rId10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максимально возможный результат в теоретическом задании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Пример: Участник набрал </w:t>
      </w:r>
      <w:r>
        <w:rPr>
          <w:b/>
          <w:sz w:val="24"/>
          <w:szCs w:val="24"/>
        </w:rPr>
        <w:t>28,5</w:t>
      </w:r>
      <w:r>
        <w:rPr>
          <w:sz w:val="24"/>
          <w:szCs w:val="24"/>
        </w:rPr>
        <w:t xml:space="preserve"> балла. Максимально возможный результат в теоретическом испытании составлял </w:t>
      </w:r>
      <w:r>
        <w:rPr>
          <w:b/>
          <w:sz w:val="24"/>
          <w:szCs w:val="24"/>
        </w:rPr>
        <w:t>53,5</w:t>
      </w:r>
      <w:r>
        <w:rPr>
          <w:sz w:val="24"/>
          <w:szCs w:val="24"/>
        </w:rPr>
        <w:t xml:space="preserve"> баллов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Расчёт: 20 (К - «зачётный» балл теоретического тура) Х </w:t>
      </w:r>
      <w:r>
        <w:rPr>
          <w:b/>
          <w:sz w:val="24"/>
          <w:szCs w:val="24"/>
        </w:rPr>
        <w:t>28,5</w:t>
      </w:r>
      <w:r>
        <w:rPr>
          <w:sz w:val="24"/>
          <w:szCs w:val="24"/>
        </w:rPr>
        <w:t xml:space="preserve"> (результат участника) / </w:t>
      </w:r>
      <w:r>
        <w:rPr>
          <w:b/>
          <w:sz w:val="24"/>
          <w:szCs w:val="24"/>
        </w:rPr>
        <w:t>53,5</w:t>
      </w:r>
      <w:r>
        <w:rPr>
          <w:sz w:val="24"/>
          <w:szCs w:val="24"/>
        </w:rPr>
        <w:t xml:space="preserve"> (максимально возможный результат в теоретическом задании)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b/>
          <w:sz w:val="24"/>
          <w:szCs w:val="24"/>
        </w:rPr>
        <w:t>20</w:t>
      </w:r>
      <w:r>
        <w:rPr>
          <w:sz w:val="24"/>
          <w:szCs w:val="24"/>
        </w:rPr>
        <w:t xml:space="preserve"> х </w:t>
      </w:r>
      <w:r>
        <w:rPr>
          <w:b/>
          <w:sz w:val="24"/>
          <w:szCs w:val="24"/>
        </w:rPr>
        <w:t>28,5</w:t>
      </w:r>
      <w:r>
        <w:rPr>
          <w:sz w:val="24"/>
          <w:szCs w:val="24"/>
        </w:rPr>
        <w:t xml:space="preserve"> / </w:t>
      </w:r>
      <w:r>
        <w:rPr>
          <w:b/>
          <w:sz w:val="24"/>
          <w:szCs w:val="24"/>
        </w:rPr>
        <w:t>53,5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>10,65</w:t>
      </w:r>
      <w:r>
        <w:rPr>
          <w:sz w:val="24"/>
          <w:szCs w:val="24"/>
        </w:rPr>
        <w:t xml:space="preserve"> (результат участника в теоретическом туре)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четные баллы по гимнастике рассчитываются по формуле 1, где: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2pt;height:18pt" filled="f" o:ole="">
            <v:imagedata r:id="rId13" o:title=""/>
          </v:shape>
          <o:OLEObject Type="Embed" ProgID="" ShapeID="ole_rId12" DrawAspect="Content" ObjectID="_34307330" r:id="rId12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«зачетный» балл i–го участника; 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15pt;height:13.15pt" filled="f" o:ole="">
            <v:imagedata r:id="rId15" o:title=""/>
          </v:shape>
          <o:OLEObject Type="Embed" ProgID="" ShapeID="ole_rId14" DrawAspect="Content" ObjectID="_1983604368" r:id="rId14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максимально возможный «зачетный» балл в задании (по регламенту);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8pt" filled="f" o:ole="">
            <v:imagedata r:id="rId17" o:title=""/>
          </v:shape>
          <o:OLEObject Type="Embed" ProgID="" ShapeID="ole_rId16" DrawAspect="Content" ObjectID="_1587104927" r:id="rId16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результат i участника в выполненном задании;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1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.2pt;height:13.15pt" filled="f" o:ole="">
            <v:imagedata r:id="rId19" o:title=""/>
          </v:shape>
          <o:OLEObject Type="Embed" ProgID="" ShapeID="ole_rId18" DrawAspect="Content" ObjectID="_963926321" r:id="rId18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лучший результат, показанный участниками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Пример: Участник набрал </w:t>
      </w:r>
      <w:r>
        <w:rPr>
          <w:b/>
          <w:sz w:val="24"/>
          <w:szCs w:val="24"/>
        </w:rPr>
        <w:t>17,5</w:t>
      </w:r>
      <w:r>
        <w:rPr>
          <w:sz w:val="24"/>
          <w:szCs w:val="24"/>
        </w:rPr>
        <w:t xml:space="preserve"> балла. Лучший результат при выполнении акробатической комбинации составляет </w:t>
      </w:r>
      <w:r>
        <w:rPr>
          <w:b/>
          <w:sz w:val="24"/>
          <w:szCs w:val="24"/>
        </w:rPr>
        <w:t>19,5</w:t>
      </w:r>
      <w:r>
        <w:rPr>
          <w:sz w:val="24"/>
          <w:szCs w:val="24"/>
        </w:rPr>
        <w:t xml:space="preserve"> баллов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Расчёт: 40 (К - «зачётный» балл по акробатической комбинации) Х </w:t>
      </w:r>
      <w:r>
        <w:rPr>
          <w:b/>
          <w:sz w:val="24"/>
          <w:szCs w:val="24"/>
        </w:rPr>
        <w:t xml:space="preserve">17,5 </w:t>
      </w:r>
      <w:r>
        <w:rPr>
          <w:sz w:val="24"/>
          <w:szCs w:val="24"/>
        </w:rPr>
        <w:t xml:space="preserve">(результат участника) / </w:t>
      </w:r>
      <w:r>
        <w:rPr>
          <w:b/>
          <w:sz w:val="24"/>
          <w:szCs w:val="24"/>
        </w:rPr>
        <w:t>19,5</w:t>
      </w:r>
      <w:r>
        <w:rPr>
          <w:sz w:val="24"/>
          <w:szCs w:val="24"/>
        </w:rPr>
        <w:t xml:space="preserve"> (лучший результат при выполнении акробатической комбинации)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b/>
          <w:sz w:val="24"/>
          <w:szCs w:val="24"/>
        </w:rPr>
        <w:t>40</w:t>
      </w:r>
      <w:r>
        <w:rPr>
          <w:sz w:val="24"/>
          <w:szCs w:val="24"/>
        </w:rPr>
        <w:t xml:space="preserve"> х </w:t>
      </w:r>
      <w:r>
        <w:rPr>
          <w:b/>
          <w:sz w:val="24"/>
          <w:szCs w:val="24"/>
        </w:rPr>
        <w:t>17,5</w:t>
      </w:r>
      <w:r>
        <w:rPr>
          <w:sz w:val="24"/>
          <w:szCs w:val="24"/>
        </w:rPr>
        <w:t xml:space="preserve"> / </w:t>
      </w:r>
      <w:r>
        <w:rPr>
          <w:b/>
          <w:sz w:val="24"/>
          <w:szCs w:val="24"/>
        </w:rPr>
        <w:t>19,5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>35,89</w:t>
      </w:r>
      <w:r>
        <w:rPr>
          <w:sz w:val="24"/>
          <w:szCs w:val="24"/>
        </w:rPr>
        <w:t xml:space="preserve"> (результат участника в гимнастике)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четные баллы по комбинации спортивных игр рассчитываются по формуле 2, где: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2pt;height:18pt" filled="f" o:ole="">
            <v:imagedata r:id="rId21" o:title=""/>
          </v:shape>
          <o:OLEObject Type="Embed" ProgID="" ShapeID="ole_rId20" DrawAspect="Content" ObjectID="_975469066" r:id="rId20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«зачетный» балл i–го участника; 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15pt;height:13.15pt" filled="f" o:ole="">
            <v:imagedata r:id="rId23" o:title=""/>
          </v:shape>
          <o:OLEObject Type="Embed" ProgID="" ShapeID="ole_rId22" DrawAspect="Content" ObjectID="_1482077289" r:id="rId22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максимально возможный «зачетный» балл в задании (по регламенту);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8pt" filled="f" o:ole="">
            <v:imagedata r:id="rId25" o:title=""/>
          </v:shape>
          <o:OLEObject Type="Embed" ProgID="" ShapeID="ole_rId24" DrawAspect="Content" ObjectID="_1635390135" r:id="rId24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результат i участника в выполненном задании;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1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2pt;height:13.15pt" filled="f" o:ole="">
            <v:imagedata r:id="rId27" o:title=""/>
          </v:shape>
          <o:OLEObject Type="Embed" ProgID="" ShapeID="ole_rId26" DrawAspect="Content" ObjectID="_312257919" r:id="rId26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лучший результат, показанный участниками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имер: Участник преодолел испытание в спортивных играх за </w:t>
      </w:r>
      <w:r>
        <w:rPr>
          <w:b/>
          <w:sz w:val="24"/>
          <w:szCs w:val="24"/>
        </w:rPr>
        <w:t>45,3 сек.</w:t>
      </w:r>
      <w:r>
        <w:rPr>
          <w:sz w:val="24"/>
          <w:szCs w:val="24"/>
        </w:rPr>
        <w:t xml:space="preserve"> Лучший результат при выполнении комбинации спортивных игр составляет </w:t>
      </w:r>
      <w:r>
        <w:rPr>
          <w:b/>
          <w:sz w:val="24"/>
          <w:szCs w:val="24"/>
        </w:rPr>
        <w:t>39,4 сек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Расчёт: 40 (К - «зачётный» балл по спортивным играм) Х </w:t>
      </w:r>
      <w:r>
        <w:rPr>
          <w:b/>
          <w:sz w:val="24"/>
          <w:szCs w:val="24"/>
        </w:rPr>
        <w:t xml:space="preserve">39,4 сек. </w:t>
      </w:r>
      <w:r>
        <w:rPr>
          <w:sz w:val="24"/>
          <w:szCs w:val="24"/>
        </w:rPr>
        <w:t xml:space="preserve">(лучший результат при выполнении комбинации спортивных игр) / </w:t>
      </w:r>
      <w:r>
        <w:rPr>
          <w:b/>
          <w:sz w:val="24"/>
          <w:szCs w:val="24"/>
        </w:rPr>
        <w:t>45,3 сек.</w:t>
      </w:r>
      <w:r>
        <w:rPr>
          <w:sz w:val="24"/>
          <w:szCs w:val="24"/>
        </w:rPr>
        <w:t xml:space="preserve"> (результат участника)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b/>
          <w:sz w:val="24"/>
          <w:szCs w:val="24"/>
        </w:rPr>
        <w:t>40</w:t>
      </w:r>
      <w:r>
        <w:rPr>
          <w:sz w:val="24"/>
          <w:szCs w:val="24"/>
        </w:rPr>
        <w:t xml:space="preserve"> х </w:t>
      </w:r>
      <w:r>
        <w:rPr>
          <w:b/>
          <w:sz w:val="24"/>
          <w:szCs w:val="24"/>
        </w:rPr>
        <w:t>39,4</w:t>
      </w:r>
      <w:r>
        <w:rPr>
          <w:sz w:val="24"/>
          <w:szCs w:val="24"/>
        </w:rPr>
        <w:t xml:space="preserve"> / </w:t>
      </w:r>
      <w:r>
        <w:rPr>
          <w:b/>
          <w:sz w:val="24"/>
          <w:szCs w:val="24"/>
        </w:rPr>
        <w:t>45,3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>34,79</w:t>
      </w:r>
      <w:r>
        <w:rPr>
          <w:sz w:val="24"/>
          <w:szCs w:val="24"/>
        </w:rPr>
        <w:t xml:space="preserve"> (результат участника в спортивных играх)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Для определения лучших участников в каждом конкурсном испытании результаты ранжируются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  <w:lang w:bidi="ru-RU"/>
        </w:rPr>
        <w:t>Личное место участника в общем зачёте определяется по сумме «зачётных» баллов, полученных в результате выполнения всех испытаний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Участник, набравший наибольшую сумму «зачётных» баллов по итогам всех испытаний, является победителем. В случае равных результатов у нескольких участников, победителями признаются все участники, набравшие одинаковое количество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«зачётных» баллов. При определении призёров участники, набравшие равное количество баллов, ранжируются в алфавитном порядке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  <w:lang w:bidi="ru-RU"/>
        </w:rPr>
        <w:t>Окончательные результаты всех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На основании итоговой таблицы и в соответствии с квотой, установленной организатором школьного и муниципального этапов, жюри определяет победителей и призёров соответствующего этапа олимпиады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  <w:lang w:bidi="ru-RU"/>
        </w:rPr>
        <w:t>На муниципальном этапе в каждом муниципальном образовании определяются победители и призёры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  <w:lang w:bidi="ru-RU"/>
        </w:rPr>
        <w:t>Организатор муниципального этапа утверждает результаты (рейтинг победителей и рейтинг призёров) и публикует их на своем официальном сайте</w:t>
      </w:r>
    </w:p>
    <w:p>
      <w:pPr>
        <w:pStyle w:val="Style19"/>
        <w:spacing w:lineRule="auto" w:line="360"/>
        <w:ind w:left="0" w:firstLine="709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в Интернете, в том числе протоколы жюри школьного и муниципального этапов олимпиады и олимпиадные работы победителей и призёров школьного и муниципального этапов олимпиады.</w:t>
      </w:r>
    </w:p>
    <w:p>
      <w:pPr>
        <w:pStyle w:val="Style19"/>
        <w:spacing w:lineRule="auto" w:line="360"/>
        <w:ind w:left="0" w:firstLine="709"/>
        <w:rPr>
          <w:sz w:val="16"/>
          <w:szCs w:val="16"/>
          <w:lang w:bidi="ru-RU"/>
        </w:rPr>
      </w:pPr>
      <w:r>
        <w:rPr>
          <w:sz w:val="16"/>
          <w:szCs w:val="16"/>
          <w:lang w:bidi="ru-RU"/>
        </w:rPr>
      </w:r>
    </w:p>
    <w:p>
      <w:pPr>
        <w:pStyle w:val="Style19"/>
        <w:spacing w:lineRule="auto" w:line="360"/>
        <w:ind w:left="0" w:firstLine="709"/>
        <w:rPr>
          <w:sz w:val="16"/>
          <w:szCs w:val="16"/>
          <w:lang w:bidi="ru-RU"/>
        </w:rPr>
      </w:pPr>
      <w:r>
        <w:rPr>
          <w:sz w:val="16"/>
          <w:szCs w:val="16"/>
          <w:lang w:bidi="ru-RU"/>
        </w:rPr>
      </w:r>
    </w:p>
    <w:p>
      <w:pPr>
        <w:pStyle w:val="Style19"/>
        <w:spacing w:lineRule="auto" w:line="360"/>
        <w:ind w:left="0" w:firstLine="709"/>
        <w:jc w:val="center"/>
        <w:rPr/>
      </w:pPr>
      <w:r>
        <w:rPr>
          <w:b/>
          <w:sz w:val="24"/>
          <w:szCs w:val="24"/>
          <w:lang w:bidi="ru-RU"/>
        </w:rPr>
        <w:t>Красноярск 2024 г.</w:t>
      </w:r>
    </w:p>
    <w:sectPr>
      <w:headerReference w:type="default" r:id="rId28"/>
      <w:headerReference w:type="first" r:id="rId29"/>
      <w:type w:val="nextPage"/>
      <w:pgSz w:w="11906" w:h="16850"/>
      <w:pgMar w:left="998" w:right="420" w:gutter="0" w:header="0" w:top="1338" w:footer="0" w:bottom="91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TextBody"/>
      <w:spacing w:lineRule="auto" w:line="12" w:before="0" w:after="1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46" w:hanging="24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71" w:hanging="42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–"/>
      <w:lvlJc w:val="left"/>
      <w:pPr>
        <w:tabs>
          <w:tab w:val="num" w:pos="0"/>
        </w:tabs>
        <w:ind w:left="2331" w:hanging="42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23" w:hanging="420"/>
      </w:pPr>
      <w:rPr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15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07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99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90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82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68" w:hanging="216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398" w:hanging="216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20" w:hanging="21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518" w:hanging="21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617" w:hanging="21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716" w:hanging="21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815" w:hanging="21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914" w:hanging="21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013" w:hanging="216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418" w:hanging="286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578" w:hanging="18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398" w:hanging="216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56" w:hanging="21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32" w:hanging="21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08" w:hanging="21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85" w:hanging="21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61" w:hanging="21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37" w:hanging="21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13" w:hanging="216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3">
    <w:name w:val="WW8Num1z3"/>
    <w:qFormat/>
    <w:rPr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8z4">
    <w:name w:val="WW8Num8z4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418" w:firstLine="707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3:08:00Z</dcterms:created>
  <dc:creator>carvalho779</dc:creator>
  <dc:description/>
  <cp:keywords/>
  <dc:language>en-US</dc:language>
  <cp:lastModifiedBy>Carvalho779</cp:lastModifiedBy>
  <cp:lastPrinted>2022-10-10T17:02:00Z</cp:lastPrinted>
  <dcterms:modified xsi:type="dcterms:W3CDTF">2024-10-08T13:08:00Z</dcterms:modified>
  <cp:revision>2</cp:revision>
  <dc:subject/>
  <dc:title/>
</cp:coreProperties>
</file>