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 ОЛИМПИАДНЫХ ЗАДАНИЙ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ОГО ЭТАПА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КОЛЬНИКОВ ПО ПРЕДМЕТУ 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240"/>
        <w:ind w:left="58" w:right="6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4-2025 УЧЕБНОМ ГОДУ.</w:t>
      </w:r>
    </w:p>
    <w:p>
      <w:pPr>
        <w:pStyle w:val="Normal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 2024 г.</w:t>
      </w:r>
    </w:p>
    <w:p>
      <w:pPr>
        <w:pStyle w:val="Normal"/>
        <w:ind w:left="58" w:right="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КО-МЕТОДИЧЕСКОЕ ЗАДАНИЕ</w:t>
      </w:r>
    </w:p>
    <w:p>
      <w:pPr>
        <w:pStyle w:val="Heading2"/>
        <w:spacing w:before="1" w:after="60"/>
        <w:ind w:left="112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нструкция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ю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еоретико-методическ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лагаются задания, основанные на содержании образовательных программ основного общего и среднего общего образования углубленного уровня по предмету «Физическая культур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341" w:leader="none"/>
        </w:tabs>
        <w:spacing w:lineRule="auto" w:line="360" w:before="137" w:after="0"/>
        <w:ind w:left="418" w:right="425" w:firstLine="707"/>
        <w:rPr/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й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1–15</w:t>
      </w:r>
      <w:r>
        <w:rPr>
          <w:b/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бор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предложенных вариантов. Задания представлены в форме незавершенных утвер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при завершении могут оказаться либо истинными, либо ложными. При 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н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верждения.</w:t>
      </w:r>
    </w:p>
    <w:p>
      <w:pPr>
        <w:pStyle w:val="TextBody"/>
        <w:spacing w:lineRule="auto" w:line="360" w:before="1" w:after="120"/>
        <w:ind w:left="418" w:right="420" w:firstLine="70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бранные варианты отмечаются зачеркиванием соответствующего </w:t>
      </w:r>
      <w:r>
        <w:rPr>
          <w:rFonts w:cs="Times New Roman" w:ascii="Times New Roman" w:hAnsi="Times New Roman"/>
          <w:spacing w:val="-1"/>
          <w:sz w:val="24"/>
          <w:szCs w:val="24"/>
        </w:rPr>
        <w:t>квадрата в бланке</w:t>
      </w:r>
      <w:r>
        <w:rPr>
          <w:rFonts w:cs="Times New Roman" w:ascii="Times New Roman" w:hAnsi="Times New Roman"/>
          <w:sz w:val="24"/>
          <w:szCs w:val="24"/>
        </w:rPr>
        <w:t xml:space="preserve"> ответов: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»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»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99" w:type="dxa"/>
        <w:jc w:val="left"/>
        <w:tblInd w:w="3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444"/>
        <w:gridCol w:w="266"/>
        <w:gridCol w:w="424"/>
        <w:gridCol w:w="282"/>
        <w:gridCol w:w="347"/>
        <w:gridCol w:w="237"/>
        <w:gridCol w:w="405"/>
      </w:tblGrid>
      <w:tr>
        <w:trPr>
          <w:trHeight w:val="275" w:hRule="atLeast"/>
        </w:trPr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1270</wp:posOffset>
                      </wp:positionH>
                      <wp:positionV relativeFrom="paragraph">
                        <wp:posOffset>3175</wp:posOffset>
                      </wp:positionV>
                      <wp:extent cx="257175" cy="1714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7136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5362,4294966699" coordsize="405,270" path="l5767,-327l5362,-327e" stroked="t" o:allowincell="t" style="position:absolute;margin-left:0.1pt;margin-top:0.25pt;width:20.2pt;height:13.4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TextBody"/>
        <w:spacing w:before="9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90" w:after="120"/>
        <w:ind w:left="418" w:right="43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заданий оцениваются, если отмечены все зачётные варианты. Это условие указан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отметьте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се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зиции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spacing w:lineRule="auto" w:line="360"/>
        <w:ind w:left="418" w:right="426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айтес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адыв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уск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ко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 Это позволит сэкономить время для выполнения других заданий. Впоследствии 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же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уться к пропущенн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ю.</w:t>
      </w:r>
    </w:p>
    <w:p>
      <w:pPr>
        <w:pStyle w:val="TextBody"/>
        <w:spacing w:before="11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34" w:leader="none"/>
        </w:tabs>
        <w:spacing w:lineRule="auto" w:line="360"/>
        <w:ind w:left="418" w:right="423" w:firstLine="707"/>
        <w:rPr>
          <w:sz w:val="24"/>
          <w:szCs w:val="24"/>
        </w:rPr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6–20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этого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о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ует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инное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ие.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бранное 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ие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чиво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писывайте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ую граф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лан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ов, не допуская исправления и орфографические ошибк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50"/>
          <w:pgMar w:left="1000" w:right="420" w:gutter="0" w:header="170" w:top="1276" w:footer="624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Style18"/>
        <w:numPr>
          <w:ilvl w:val="0"/>
          <w:numId w:val="3"/>
        </w:numPr>
        <w:tabs>
          <w:tab w:val="clear" w:pos="708"/>
          <w:tab w:val="left" w:pos="1528" w:leader="none"/>
        </w:tabs>
        <w:spacing w:lineRule="auto" w:line="360" w:before="72" w:after="0"/>
        <w:ind w:left="418" w:right="423" w:hanging="214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 установления соответст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21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 №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одимо установить соответствие между строевой командой, обозначенными буквами и действиями занимающихся при выполнении этой команды. </w:t>
      </w:r>
      <w:r>
        <w:rPr>
          <w:sz w:val="24"/>
          <w:szCs w:val="24"/>
          <w:u w:val="single"/>
        </w:rPr>
        <w:t>Ответы  записывайте цифрами в бланк ответов.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>
          <w:sz w:val="24"/>
          <w:szCs w:val="24"/>
        </w:rPr>
      </w:pPr>
      <w:r>
        <w:rPr>
          <w:b/>
          <w:sz w:val="24"/>
          <w:szCs w:val="24"/>
        </w:rPr>
        <w:t>Задание № 22 процессуального и алгоритмического толка.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0" w:right="42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и выполнении задания необходимо указать верную последовательность технических элементов при выполнении удара ногой по мячу в футболе. </w:t>
      </w:r>
      <w:r>
        <w:rPr>
          <w:sz w:val="24"/>
          <w:szCs w:val="24"/>
          <w:u w:val="single"/>
        </w:rPr>
        <w:t>Ответ цифрами записать в бланк ответ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, связанные с перечислением. №23. А. № 23. Б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/>
      </w:pPr>
      <w:r>
        <w:rPr>
          <w:b/>
          <w:sz w:val="24"/>
          <w:szCs w:val="24"/>
        </w:rPr>
        <w:t xml:space="preserve">Задание с графическим изображением №24. </w:t>
      </w:r>
      <w:r>
        <w:rPr>
          <w:sz w:val="24"/>
          <w:szCs w:val="24"/>
        </w:rPr>
        <w:t xml:space="preserve">При выполнении этого задания, необходимо правильно дать название жестам судьи по баскетболу изображенному на картинке свой ответ записать в бланк ответов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/>
      </w:pPr>
      <w:r>
        <w:rPr>
          <w:b/>
          <w:sz w:val="24"/>
          <w:szCs w:val="24"/>
        </w:rPr>
        <w:t xml:space="preserve">Задание - задача №25.  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418" w:right="429" w:hanging="0"/>
        <w:rPr/>
      </w:pPr>
      <w:r>
        <w:rPr>
          <w:b/>
          <w:sz w:val="24"/>
          <w:szCs w:val="24"/>
        </w:rPr>
        <w:t>При выполнении этого задания разрешается использовать черновик. Записи, выполненные на черновике, не оцениваются.</w:t>
      </w:r>
    </w:p>
    <w:p>
      <w:pPr>
        <w:pStyle w:val="TextBody"/>
        <w:spacing w:before="5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TextBody"/>
        <w:spacing w:before="133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Контролируй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TextBody"/>
        <w:spacing w:before="139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Будь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фографические</w:t>
      </w:r>
      <w:r>
        <w:rPr>
          <w:rFonts w:cs="Times New Roman" w:ascii="Times New Roman" w:hAnsi="Times New Roman"/>
          <w:i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</w:p>
    <w:p>
      <w:pPr>
        <w:pStyle w:val="Normal"/>
        <w:spacing w:before="139" w:after="200"/>
        <w:ind w:left="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еверны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равления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черкиван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цирую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неверный </w:t>
      </w:r>
      <w:r>
        <w:rPr>
          <w:rFonts w:cs="Times New Roman" w:ascii="Times New Roman" w:hAnsi="Times New Roman"/>
          <w:sz w:val="24"/>
          <w:szCs w:val="24"/>
        </w:rPr>
        <w:t>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4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ОРЕТИКО-МЕТОДИЧЕСКОЕ ЗАДА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ния в за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вершите утверждения, отмечая соответствующие поля бланка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вященное перемирие, заключаемое на время проведения античных Игр Олимпиад, именовалось как…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Анахарсис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Экехерия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Эланодокия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Меланкомос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бедителем первых Олимпийских игр в 776 году до н. э. стал…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Короибос Элидский;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Леонидас Родосский;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. Милон Кротонский;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Пифагор Самосский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ортсмен, завоевавший первую в истории отечественного спорта золотую олимпийскую медаль . . 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Николай Панин-Коломенкин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. Борис Гуревич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Владимир Куц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Вячеслав Веденин.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Под двигательной активностью понимают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Суммарное количество двигательных действий, выполняем человеком в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е повседневной жизни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. Определенную меру влияния физических упражнений на организм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имающихся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Определенную величину физической нагрузки, измеряем параметрами объема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интенсивности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Педагогический процесс, направленный на повышение его спортивного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изическую работоспособность человека позволяет определить тест…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Кубертена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Купера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. Ромберга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Мартине-Кушелевского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5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ем физической нагрузки характеризуется 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оличеством выполненных упражнений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Темпом движения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Затратами времени на занятие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Частотой сердечных сокращений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тметить все позиции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дной из образовательных задач системы физического воспитания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школьников является…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формирование осознанного отношения к собственному физическому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ю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овладение системой знаний, двигательными умениями и навыками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. многолетнее сохранение высокого уровня работоспособности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формирование свойств личности, обусловливающих ее физкультурно-спортивную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ость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 уроках физической культуры выделяют подготовительную,</w:t>
        <w:br/>
        <w:t xml:space="preserve">    основную и заключительную    части, так как: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Этого требуют федеральные государственные образовательные стандарты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В уроке ставятся три задачи, и каждая часть предназначена для решения одной из них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Выделение частей урока связано с необходимостью управлять динамикой работоспособности учащихся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Учителю удобнее распределять различные по характеру упражнения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284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Систематические занятия физическими упражнениями способствую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ированию организованности, настойчивости, способности преодолевать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удности, собственное нежелание или неумение, что указывает на взаимосвязь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изического воспитания с …… воспитанием.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…умственным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…эстетическим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…нравственным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…трудовы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284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 количественным показателям «успеваемости» по предмету «физическая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льтура» относятся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оличество побед в школьных соревнованиях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Систематичность занятий физическими упражнениями и спорто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Уровень физической подготовленности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Ведение здорового образа жизн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арактер и конкретный порядок сочетания методов обучения двигательным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йствиям определяется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Задачами учебно-воспитательной работы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Желанием учителя физической культуры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Особенностями занимающихся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собенностями изучаемого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тметить все пози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 воспитании быстроты наиболее распространенным является метод…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…Контрастных заданий.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... Повторного упражнения.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…Интервального упражнения.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…Круговой тренировк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 подаче в бадминтоне, волан, в момент соударения с ракеткой, должен находиться…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Не имеет значения, где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Выше талии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Ниже талии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а уровне талии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 сдаче норм комплекса ГТО по стрельбе из электронного оружия дистанция составляет: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 12 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. 10 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 15 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14 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статочная физическая активность является фактором…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…Снижающим устойчивость организма к инфекциям. </w:t>
        <w:br/>
        <w:t xml:space="preserve">б. …Приводящим к избыточной массе тела. </w:t>
        <w:br/>
        <w:t xml:space="preserve">в. …Изменяющим структуру мышц. </w:t>
        <w:br/>
        <w:t>г. …Приводящим к стрессу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тметить все пози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Задания в от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авершите утверждение, вписав соответствующее слово в бланк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7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Прыжковые упражнения на одной или двух ногах для совершенствования прыгучести и силы ног, обозначаются как…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Педагогический процесс освоения способов управления движениями,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обозначается как… </w:t>
        <w:br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Способ уравнивания возможностей слабых участников соревнования с более сильными, путём предоставления им некоего преимущества … 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Упражнение в футболе, помогающее развить ловкость и чувство мяча в котором задействовано всё тело, кроме рук... </w:t>
        <w:br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Бег на 3000 м с препятствиями в легкой атлетике. . 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на установления соответств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Установите соответствие между строевой командой, обозначенными буквами и действиями занимающихся при выполнении этой команды, вписав в бланк ответов соответствующи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цифры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"/>
        <w:gridCol w:w="6062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евая команд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йствия заним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«Становись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6"/>
            </w:tblGrid>
            <w:tr>
              <w:trPr>
                <w:trHeight w:val="247" w:hRule="atLeast"/>
              </w:trPr>
              <w:tc>
                <w:tcPr>
                  <w:tcW w:w="584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ыравниваются по носкам, принимают основную (строевую) стойку, поворачивают голову направо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Смирно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 </w:t>
            </w:r>
            <w:r>
              <w:rPr>
                <w:sz w:val="23"/>
                <w:szCs w:val="23"/>
                <w:lang w:eastAsia="en-US"/>
              </w:rPr>
              <w:t xml:space="preserve">Встают в строй, принимая основную   (строевую) стойк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Направо — равняйсь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Не сходя с места, ослабляют одну ногу в колене и встают свободно 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Разойдись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Принимают основную (строевую) стойк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Вольно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Принимают предшествующее этой команде положение </w:t>
            </w:r>
          </w:p>
        </w:tc>
      </w:tr>
      <w:tr>
        <w:trPr>
          <w:trHeight w:val="3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Отставить!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Расходятся для самостоятельных действий </w:t>
            </w:r>
          </w:p>
        </w:tc>
      </w:tr>
      <w:tr>
        <w:trPr>
          <w:trHeight w:val="4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6"/>
            </w:tblGrid>
            <w:tr>
              <w:trPr>
                <w:trHeight w:val="247" w:hRule="atLeast"/>
              </w:trPr>
              <w:tc>
                <w:tcPr>
                  <w:tcW w:w="584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нимают исходное положение для выполнения двигательного действия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851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я с выбором правильной последовательности (алгоритма действий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пределите последовательность технических элементов при выполнении удара ногой по мячу в футболе. Ответ цифрами запишите в бланк ответов.</w:t>
      </w:r>
    </w:p>
    <w:p>
      <w:pPr>
        <w:pStyle w:val="Normal"/>
        <w:widowControl w:val="false"/>
        <w:autoSpaceDE w:val="false"/>
        <w:spacing w:before="0" w:after="0"/>
        <w:ind w:left="85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мах ударной и постановка опорной ноги;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инятие положения для последующего движения;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збег;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ударное движение и проводк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474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, связанное с перечислением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3. А. Перечислите известные Вам способы прыжка в длину.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3. Б. Перечислите известные Вам Способы прыжка в высот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с графическим изображением (пиктограммой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йте название жестам судьи в баскетболе</w:t>
        <w:br/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8"/>
        <w:gridCol w:w="2977"/>
      </w:tblGrid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>
          <w:trHeight w:val="1165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  <w:u w:val="single"/>
              </w:rPr>
              <w:drawing>
                <wp:inline distT="0" distB="0" distL="0" distR="0">
                  <wp:extent cx="5426710" cy="21501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67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- задача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пределите результат участника соревнований в лыжных гонках с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здельным стартом, выступавшего под номером 26, если старт был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диночным через 30 сек, а его время финиша равно 49.00 мин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выполнили задание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я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sz w:val="16"/>
          <w:szCs w:val="16"/>
          <w:lang w:bidi="ru-RU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Всероссийская олимпиада школьников по физической культуре, 2024–202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униципальный этап, 9–11 классы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Ф.И.О. (полностью)______________________________________________________ ООУ______________________________________      Класс 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Шифр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Шифр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Бланк ответ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я в закрытой форме, с выбором одного или нескольких правильных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046"/>
        <w:gridCol w:w="1222"/>
        <w:gridCol w:w="1134"/>
        <w:gridCol w:w="1418"/>
      </w:tblGrid>
      <w:tr>
        <w:trPr>
          <w:trHeight w:val="412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опрос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арианты ответов</w:t>
            </w:r>
          </w:p>
        </w:tc>
      </w:tr>
      <w:tr>
        <w:trPr>
          <w:trHeight w:val="36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Г»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ru-RU"/>
              </w:rPr>
              <w:t>Отметить все пози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7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8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9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0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bidi="ru-RU"/>
              </w:rPr>
              <w:t xml:space="preserve"> </w:t>
              <w:br/>
              <w:t>Отметить все пози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3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4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>
          <w:trHeight w:val="59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5.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bidi="ru-RU"/>
              </w:rPr>
              <w:t>Отметить все пози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sz w:val="16"/>
          <w:szCs w:val="16"/>
          <w:lang w:bidi="ru-RU"/>
        </w:rPr>
        <w:t>10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я в открытой форме, в которых необходимо завершить высказывание.</w:t>
      </w:r>
    </w:p>
    <w:tbl>
      <w:tblPr>
        <w:tblW w:w="98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8446"/>
      </w:tblGrid>
      <w:tr>
        <w:trPr>
          <w:trHeight w:val="3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опроса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3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3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3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3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я «на соответствие»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bidi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1</w:t>
      </w:r>
      <w:r>
        <w:rPr/>
        <w:t xml:space="preserve">.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4"/>
        <w:gridCol w:w="1784"/>
        <w:gridCol w:w="1785"/>
        <w:gridCol w:w="178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Е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я процессуального или алгоритмического толка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22. 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72" w:right="429" w:hanging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ния, связанные с перечислением. 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472" w:right="429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23. А.   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23. Б.  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VI.</w:t>
        <w:tab/>
        <w:t xml:space="preserve">                Задание с графическим изображением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24. </w: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val="en-US" w:bidi="ru-RU"/>
        </w:rPr>
        <w:t>VI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.                                                           Задание задач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25.   Ответ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Оценка (слагаемые и сумма баллов) 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Подписи и ФИО членов жюри            __________________            _________________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__________________            _________________</w:t>
      </w:r>
    </w:p>
    <w:sectPr>
      <w:headerReference w:type="default" r:id="rId7"/>
      <w:footerReference w:type="default" r:id="rId8"/>
      <w:type w:val="nextPage"/>
      <w:pgSz w:w="11906" w:h="16850"/>
      <w:pgMar w:left="1000" w:right="420" w:gutter="0" w:header="0" w:top="56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9753" w:leader="none"/>
      </w:tabs>
      <w:spacing w:lineRule="auto" w:line="12" w:before="0" w:after="12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05600</wp:posOffset>
              </wp:positionH>
              <wp:positionV relativeFrom="page">
                <wp:posOffset>10091420</wp:posOffset>
              </wp:positionV>
              <wp:extent cx="356870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4.25pt;mso-wrap-distance-left:9.05pt;mso-wrap-distance-right:9.05pt;mso-wrap-distance-top:0pt;mso-wrap-distance-bottom:0pt;margin-top:794.6pt;mso-position-vertical-relative:page;margin-left:52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TextBody"/>
      <w:spacing w:lineRule="auto" w:line="12" w:before="0" w:after="12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18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4">
    <w:name w:val="WW8Num16z4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46:00Z</dcterms:created>
  <dc:creator>carvalho779</dc:creator>
  <dc:description/>
  <cp:keywords/>
  <dc:language>en-US</dc:language>
  <cp:lastModifiedBy>Carvalho779</cp:lastModifiedBy>
  <cp:lastPrinted>2023-10-14T21:14:00Z</cp:lastPrinted>
  <dcterms:modified xsi:type="dcterms:W3CDTF">2024-10-18T13:48:00Z</dcterms:modified>
  <cp:revision>3</cp:revision>
  <dc:subject/>
  <dc:title/>
</cp:coreProperties>
</file>