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ВСЕРОССИЙСКАЯ олимпиада школьник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о ФИЗИЧЕСКОЙ КУЛЬТУ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КРАСНОЯРСКИЙ КРА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УНИЦИПАЛЬНЫЙ ЭТАП 2024-2025 учебный г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2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ероссий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аз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истерства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7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ября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0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 678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«Об утверждении Порядка проведения всероссийской олимпиады школьников», приказ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распоряжениям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гион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сполни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л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убъ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, осуществляющих управление в сфере образования, локальными норматив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кт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Используемы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онят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лощадк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площадка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задействован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лностью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 частично), на базе которой проводится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а в соответствии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спорядительны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кт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ответствую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а управл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оордин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лощадк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стави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комите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уковод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нт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цесс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готовк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бот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зультатов олимпиады 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лощадк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Место проведения олимпиады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помещение (совокупность помещений): аудитор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л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кре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тадион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я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актическ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я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мещени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я,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л,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креация)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тадион,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ок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ност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ят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е,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чис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актическ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спытание,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спыт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вокуп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мет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ная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або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зульта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ыполн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ни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орган исполнительной власти, осуществляющий управление в сфе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, обеспечивающий подготовку, проведение, обработку результатов, 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пелля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предел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рритории. Для школьного и муниципального этапов олимпиады организатором я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олномоче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ом находится на площадке проведения олимпиады в месте проведения испытани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ее з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блюд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 олимпиа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вн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олномоче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ходится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лощадке 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блю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е проведения олимпиа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Соревновательный т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процесс проведения олимпиады по отдельному предмет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часть испыта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им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прерывно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ч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пределен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ремен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Сокращени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аббревиа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Заявлени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апелля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я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н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согла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ыставлен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алл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нтернет-ресур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вокуп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тегриров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редст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хн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граммно-аппаратного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характера,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акж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формации,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назначен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убликац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е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терн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омплект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ла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рите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тодика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ценивания выполн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о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работ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жюр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всероссийская олимпиада школьник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модел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о-технологическа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од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Утвержден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иказом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инистерства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свещения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27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оябр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2020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г.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№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678 «О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твержден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»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собрнадзо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-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льна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лужб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дзор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у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спотребнадзор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федеральная служба по надзору в сфере защиты прав потребителе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лагополучия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МПМК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муниципальная предметно-методическая комиссия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В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ограничен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озмож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доровь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МСУ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9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ы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9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е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О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образовательная организация/образовательные организации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В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остр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спираторная вирусн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фек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комите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.</w:t>
      </w:r>
    </w:p>
    <w:p>
      <w:pPr>
        <w:pStyle w:val="Normal"/>
        <w:widowControl w:val="false"/>
        <w:tabs>
          <w:tab w:val="clear" w:pos="708"/>
          <w:tab w:val="left" w:pos="1946" w:leader="none"/>
          <w:tab w:val="left" w:pos="2268" w:leader="none"/>
          <w:tab w:val="left" w:pos="4839" w:leader="none"/>
          <w:tab w:val="left" w:pos="6721" w:leader="none"/>
          <w:tab w:val="left" w:pos="7601" w:leader="none"/>
          <w:tab w:val="left" w:pos="883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ИВ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региональные органы исполнительной власти субъекто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ПМК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региональная предметно-методическая комиссия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ЦПМ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центральн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метно-методическ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сс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одержания муниципального эта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этап является вторым отборочным этапом Всероссийской олимпиады школьников по предмету «Физическая культу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анном этапе в олимпиаде могут принимать участие те учащиеся 7-11 классов общеобразовательных школ, которые набрали необходимое количество баллов на школьном этапе олимпиады, проводимого в населенном пункте, а также победители и призёры прошлого года, продолжающие обучение в образовательных учреждениях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уемые сроки проведения муниципального этапа: ноябрь-декабрь 2024 года, но не позднее 25 декабря 2024 года. Количество проводимых дней – не бол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испытания должны проводиться отдельно среди девочек/девушек и мальчиков/юношей, в следующих возрастных групп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руппа - 7-8 классы мальчики, девочки (отдельн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руппа - 9-11 классы юноши, девушки (отдель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испытания должны состоять из обязательных заданий двух видов: теоретико-методического и практиче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униципальный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даниям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зработанным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7–11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анизаторо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МС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ь и утвердить график проведения муниципального этапа олимпиады 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ее чем за 30 дней в соответствии со сроками, установленными РОИВ, с учетом срок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нкте 11 Порядк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, чем за 15 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 до начала 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исс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, 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15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 нача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 олимпиады определить и утвердить сроки, в том числе начало и продолжитель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 муниципального этапа олимпиады по каждому общеобразовательному предмет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ьно-техн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ем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у регистрации участников олимпиады, анализа выполненных олимпиадных работ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а, 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 процедур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мотрения апелляци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 олимпиад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 чем за 15 календарных дней до проведения этапа по соответствующе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и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шиф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(путем рассылки официальных писем, публикации на официальных интернет 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ах)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ировать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ей ОМСУ, руководителей ОО, располож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соответствующих муниципальных образований, участников 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зак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ителей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 муниципального этапа олимпиады по каждому общеобразовательному предмет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ламентиру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еспечить создание специальных условий для участников муниципального 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 с ОВЗ и детей-инвалидов, учитывающих состояние их здоровья, 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физ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вити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 Порядка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станов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вот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зер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в срок до 21 календарного дня со дня последней даты проведения соревнователь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токолов жюри и опублико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йте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ра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ё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ере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класс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ате, опреде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рег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токола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шибок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дсчёт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выполнение заданий, перепроверке работ участников, а также обеспечить утвер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ом внес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й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твер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токолов жюри и опублико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Style19"/>
        <w:tabs>
          <w:tab w:val="clear" w:pos="708"/>
          <w:tab w:val="left" w:pos="132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етод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ва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этапа олимпиады. РПМК разрабатывает олимпиадные 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соответствую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м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ом настоящ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комендац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 дней до начала проведения соответствующего этапа формируется оргкомит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щий не менее чем из 5 человек. В состав оргкомитета могут входить руков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местители руководителей) ОМСУ, руководители организаций, являющиеся операто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ординаторам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 МПМК и РПМК, педагогические, научно-педагогические работники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ссовой информац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ргкомит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ивает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, регламентирующими проведение соответствующего этапа олимпиады,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ревн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 анализа олимпиадных заданий и их решений, показе выполненных олимпиад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апелляци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ыставленным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баллами,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об основания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ля   удаления с олимпиады, а также времени и месте ознакомл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ами 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назначение организаторов в аудитории проведения, вне аудиторий проведения 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таж (включающий правила проведения олимпиады, особенностях проведения ту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мет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в)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д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езличива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д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абаты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онно-технологическ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моде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ть утвержде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И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моде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ть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а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bookmark9"/>
      <w:bookmarkEnd w:id="0"/>
      <w:r>
        <w:rPr>
          <w:rFonts w:cs="Times New Roman" w:ascii="Times New Roman" w:hAnsi="Times New Roman"/>
          <w:i w:val="false"/>
          <w:sz w:val="24"/>
          <w:szCs w:val="24"/>
        </w:rPr>
        <w:t>Порядок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ведения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уров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этапа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лимпиады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  <w:tab w:val="left" w:pos="2877" w:leader="none"/>
          <w:tab w:val="left" w:pos="4340" w:leader="none"/>
          <w:tab w:val="left" w:pos="6330" w:leader="none"/>
          <w:tab w:val="left" w:pos="7157" w:leader="none"/>
          <w:tab w:val="left" w:pos="8601" w:leader="none"/>
          <w:tab w:val="left" w:pos="9129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ки</w:t>
        <w:tab/>
        <w:t>проведения</w:t>
        <w:tab/>
        <w:t>муниципального</w:t>
        <w:tab/>
        <w:t>этапа</w:t>
        <w:tab/>
        <w:t>олимпиады</w:t>
        <w:tab/>
        <w:t>по каждом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ределяются организаторо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еста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ревновательны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норма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оспотребнадзора, установл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ых испытан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  <w:tab w:val="left" w:pos="3071" w:leader="none"/>
          <w:tab w:val="left" w:pos="4098" w:leader="none"/>
          <w:tab w:val="left" w:pos="5762" w:leader="none"/>
          <w:tab w:val="left" w:pos="6245" w:leader="none"/>
          <w:tab w:val="left" w:pos="828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лимпиада</w:t>
        <w:tab/>
        <w:t>может</w:t>
        <w:tab/>
        <w:t>проводиться</w:t>
        <w:tab/>
        <w:t>с</w:t>
        <w:tab/>
        <w:t>использованием</w:t>
        <w:tab/>
        <w:t>информационно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реш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мен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я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 с использованием информационно-коммуникационных технолог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комит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комитет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ординаторов)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е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ады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знача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ординатор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посредствен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ординатором на площадке проведения олимпиады может быть представи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и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з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ходи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ы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 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 «физическая культура»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ой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е,</w:t>
      </w:r>
      <w:r>
        <w:rPr>
          <w:rFonts w:eastAsia="Times New Roman"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онных</w:t>
      </w:r>
      <w:r>
        <w:rPr>
          <w:rFonts w:eastAsia="Times New Roman"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иссий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совывает</w:t>
      </w:r>
      <w:r>
        <w:rPr>
          <w:rFonts w:eastAsia="Times New Roman"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организатор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ОИВ совместно с организатором муниципального этапа олимпиады не 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 календарных дней до начала соответствующего этапа определяю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ханизм пере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ов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, входя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 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омендуется осуществлять передачу комплектов олимпиадных 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шифрованн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упакованном) вид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о, получившее материалы (в распечатанном либо электронном виде) несё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он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писы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разглаш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фиденциаль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формиру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должи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 олимпиадных работ, основаниях для удаления с олимпиады, времени и мест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знакомления с результатами олимпиады, процедурах анализа заданий и их решений, пока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ачи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й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оглас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выставленными баллами, в том числе с использованием информационных стендов ОО 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и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не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ьно-техническ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ащ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води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ражиров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знач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ди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ов, касающихся проведения 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д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обезличивание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 хранение работ участников   муниципального этапа 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техн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 не менее одного года с момента ее проведения)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врем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ё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зли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 член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проверки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код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н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 о дате, времени и месте проведения процедур 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 олимпиадных заданий и их решений, показа работ и апелляции по 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ытаний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инима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ует проведение апелляций не позднее 10 дней после окончания испыт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твержд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 технологий порядок проведения определяется с 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 возможностей организатора и площадки проведения (пропускная 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ала Интернет, наличие соответствующего информационного ресурса, личных кабин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р.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ить документ, удостоверяющий личность (паспорт), либо свидетельство о ро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ля участников,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4-летн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раста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комендуется организовать регистрацию участников олимпиады в отд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ход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ргкомитетом,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 спе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дё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идо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реац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санитарно-эпидемиолог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р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"/>
          <w:sz w:val="24"/>
          <w:szCs w:val="24"/>
        </w:rPr>
        <w:t xml:space="preserve"> 1 тура (теоретико-методического задания)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 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таж, в ходе которого они должны быть проинформированы о продолжи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 справочных материалах, средствах связи и электронно-вычислительной техники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еш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ённы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х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 олимпиадных заданий, просмотра работ участников и порядке подачи апелляции в случа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глас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ными балла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рещаетс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ме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ности), меняться местами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мени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ы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атериалы, средства связи и электронно-вычислительную технику, если иное не огово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 провед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данном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оки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ю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арушени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л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и олимпиад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да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аудитории, а их работа аннулируется. В отношении удаленных участников с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торами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поздание участников олимпиады и выход из локации (аудитор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уважи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 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ё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д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ур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инуть локацию (аудиторию) только по уважительной причине. При этом запр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 олимпиад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ния (блан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й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рнов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блан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ор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ыта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рем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лимпиад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тура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фиксируется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школьной доске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той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гли вид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астник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ргкомитета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ы </w:t>
      </w:r>
      <w:r>
        <w:rPr>
          <w:spacing w:val="-58"/>
          <w:sz w:val="24"/>
          <w:szCs w:val="24"/>
        </w:rPr>
        <w:t xml:space="preserve">( </w:t>
      </w:r>
      <w:r>
        <w:rPr>
          <w:sz w:val="24"/>
          <w:szCs w:val="24"/>
        </w:rPr>
        <w:t>в 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кредит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блюдате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истер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вещения РФ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 прибытии на площадку проведения олимпиады общественным наблюдателя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еобходимо предъявить членам оргкомитета документы, подтверждающие их 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достовер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блюдател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сть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чернови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заданиям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лан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листам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я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д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ом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ов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ауди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лняю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ту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ст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лн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и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чивы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черком буквами русского алфавита. Время инструктажа и заполнения титульного листа 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 время выполнения работ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 заполнения титульных листов участникам олимпиады выдаются задания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ы) отве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ния мог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я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на блан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стах (тетрад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4), выданных организатор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 в локации (аудитории) необходимо сообщить участникам 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, оставшемс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ения выполнения зада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 предмету «физическая культура» все листы бумаги, используемые участниками в качестве черновиков, должны бы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ече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Черновик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нов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да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яютс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 н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т кодированию членами оргкомит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ы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нов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да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аудитории)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аю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д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ытаний всем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одирова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 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роч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ив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 могут сдать их организаторам в локации (аудитории) и покинуть место 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жидаясь завершения олимпиад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роч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ив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 и покинувшие место проведения олимпиады, не имеют права вернуться в лок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аудиторию)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 внес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равл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и отве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rPr/>
      </w:pPr>
      <w:bookmarkStart w:id="1" w:name="_bookmark1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роверк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або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этап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лимпиад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ляет 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39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Бланки (листы) ответов участников олимпиады не должны содержать ника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ерен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её автора (фамилия, имя, отчество) или каких-либо 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т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ц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я. В случае обнаружения вышеперечисленного олимпиадная работа 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етс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анному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нулируе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дированные работы участников олимпиады передаются жюри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Жю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существляю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ыполненных олимпиад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критериями и методикой оценивания выполненных олимпиадных 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ПМ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Жюри не проверяет и не оценивает работы, выполненные на листах, поме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«Черновик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верку выполненных олимпиадных работ участников рекомендуется проводить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вум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ленами жюр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Чле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ют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 процесс проверки выполненных олимпиадных работ, а также разгла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блик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 проверки всех выполненных олимпиадных работ участников 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оставляет протокол результатов (в котором фиксируется количество 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заданию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бща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астника)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ередаёт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комитет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кодирова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д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йтинговой таблицы) размещаются на информационном стенде площадки и 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тернет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а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юр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йтингов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носятся изменения результа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 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тог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олимпиады с последующим размещением его на информационном стен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д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бликац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сур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нкте провер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ровер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 олимпиады. В этом случае РОИВ извещает ОМСУ о предоставлении соответствующ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рядок проведения перепроверки выполненных заданий муниципального этап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bookmark11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Порядок проведения процедуры анализа, показа и апелляции по результатам</w:t>
      </w:r>
      <w:r>
        <w:rPr>
          <w:rFonts w:cs="Times New Roman" w:ascii="Times New Roman" w:hAnsi="Times New Roman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верки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й муниципального этапа олимпиады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нализ заданий и их решений проходит в сроки, установленные оргкомит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лизован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нализ заданий и их решений осуществляют члены жюри муниципального 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ходе анализа заданий и их решений представители жюри подробно объяс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 каждого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 по итогам 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конкурсов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 анализе заданий и их решений вправе присутствовать участники 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ы оргкомитета, общественные наблюдатели, педагоги-наставники, родители (зак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 проведения анализа заданий и их решений в установленное 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 работ осуществляется в сроки, уставленные оргкомитетом, но не 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 календа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 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нчания 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ив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ую работу. Перед показом участник предъявляет членам жюри и оргкомитета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 его личность (паспорт), либо свидетельство о рождении (дл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4-летнего возраста).</w:t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ажд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бед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ая работа проверена и оценена в соответствии с установленными критерия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ой оценивания выполненных олимпиадных работ. Участник во время показа 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т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точня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содержанию работ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сутству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идео фикс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ие-либо помет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овождающих участника лиц (за исключением родителей, законных представителей)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е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 время показа выполненных олимпиадных работ жюри не вправе из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лл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тавл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 провер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частник олимпиады вправе подать апелляцию о несогласии с выста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ллами за теоретико-методическое задание (далее – апелляция) в создаваемую организатором апелляционную комиссию. 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моделью соответствующего этапа, но не позднее двух рабочих дней после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ок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 решению организатора апелля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ет проводиться как в очной форме, так </w:t>
      </w:r>
      <w:r>
        <w:rPr>
          <w:spacing w:val="-57"/>
          <w:sz w:val="24"/>
          <w:szCs w:val="24"/>
        </w:rPr>
        <w:t>и</w:t>
      </w:r>
      <w:r>
        <w:rPr>
          <w:sz w:val="24"/>
          <w:szCs w:val="24"/>
        </w:rPr>
        <w:t xml:space="preserve"> с использованием информационно-коммуникационных технологий. В случае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 с использованием информационно-коммуникационных технологий организат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 создать все необходимые условия для качественного и объективного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дур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ё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pacing w:val="-57"/>
          <w:sz w:val="24"/>
          <w:szCs w:val="24"/>
        </w:rPr>
        <w:t xml:space="preserve">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образцу. В случаях проведения апелляции с использованием информационно 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 рассмотрении апелляции могут присутствовать общественные наблюдатели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провожд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обрнадзо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7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осуществляющих государственное управление в сфере образования, или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 учас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дуре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6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в пункте 4.17. настоящих рекомендаций лица не вправе 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апелляции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требования, перечис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а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ал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смотрение апелляции проводится в присутствии участника олимпиады, 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ит рассмотреть её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аст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 проведения апелляции организатором олимпиады, в 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Поряд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енов комисс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чётное, но 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ё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омиссия до начала рассмотрения апелляции запрашива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документ, удостоверяющий его личность (паспорт), либо свидетельство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ждении (для участников,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4-летн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раста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нов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и апелля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 заседании апелляционной комиссии рассматривается оценивание только т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ы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елляцию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ым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списочного сост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ве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ающего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голос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о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еявки по уважительным причинам (болезни или иных обстоятельств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ё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льно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а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сивше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, рассмотр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пелляции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еявки на процедуру очного рассмотрения апелляции без 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 участника, не просившего о рассмотрении апелляции без его участия, рассмот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 существ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оди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.</w:t>
      </w:r>
    </w:p>
    <w:p>
      <w:pPr>
        <w:pStyle w:val="Style19"/>
        <w:tabs>
          <w:tab w:val="clear" w:pos="708"/>
          <w:tab w:val="left" w:pos="164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тклон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елляцию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довлетвор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иж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алл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довлетвор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выш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лл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 о принятом решен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ончательны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я комиссии оформляются протоколами по установленной 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токол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апелляции передаются председателем апелляционной комисс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 оргкомитет с целью пересчёта баллов и внесения соответствующих изменен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йтингов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.</w:t>
      </w:r>
      <w:bookmarkStart w:id="3" w:name="_bookmark12"/>
      <w:bookmarkEnd w:id="3"/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и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зменения в рейтинговую таблицу и определяет победителей и призёров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 по 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ях отсутствия апелляций председатель жюри подводит ито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токол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ест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тверждения итоговых результатов, участник может быть лишен права участ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 соответствующем туре олимпиады в текуще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ебном году, а его результат аннулир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ании протоко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выявления организатором олимпиады при пересмотре 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 протокола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жюри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дсчёт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выполнение заданий, в итоговые результаты муниципального этапа олимпиады 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 внесены соответ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рганизатор олимпиады в срок до 14 календарных дней с момента 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лжен утвердить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оща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 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оретико-методическое</w:t>
      </w:r>
      <w:r>
        <w:rPr>
          <w:b/>
          <w:spacing w:val="39"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е</w:t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Теоретико-методическое задание является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обязательным,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 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рупп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ор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ят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испытания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ак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ж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 школьной примерной программы по предмету «Физическая культура» по раздела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гимнастика, спортивные игры.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снащение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яз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ктического.         </w:t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Теоретико-метод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ащё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лья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се учащиеся должн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ыть обеспечены всем необходи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уч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н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(вопросником)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ланко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ве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новик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а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чк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нил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учками с чернилами красного цв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ожницами.</w:t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ведения практических испытаний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-метод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ть следую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орудование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доро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мнас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мнас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жнений не менее 12 метров в длину и 1,5 метра в ширину (для выполнения конкур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 по гимнастике). Вокруг дорожки или настила должна иметься зона 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ири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,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тра, полност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бодная 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орон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лощ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т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скетбол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олейбо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 xml:space="preserve">футбол </w:t>
      </w:r>
      <w:r>
        <w:rPr>
          <w:spacing w:val="-57"/>
          <w:sz w:val="24"/>
          <w:szCs w:val="24"/>
        </w:rPr>
        <w:t>(</w:t>
      </w:r>
      <w:r>
        <w:rPr>
          <w:sz w:val="24"/>
          <w:szCs w:val="24"/>
        </w:rPr>
        <w:t>для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ур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тивным игра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ир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бодная от посторонних предметов. Должны быть в необходимом количестве </w:t>
      </w:r>
      <w:r>
        <w:rPr>
          <w:spacing w:val="1"/>
          <w:sz w:val="24"/>
          <w:szCs w:val="24"/>
        </w:rPr>
        <w:t xml:space="preserve">футбольные </w:t>
      </w:r>
      <w:r>
        <w:rPr>
          <w:sz w:val="24"/>
          <w:szCs w:val="24"/>
        </w:rPr>
        <w:t>мячи №4, баскетбольные мячи №6, теннисные мячи, флорбольные мячи, стойки, барьеры, обручи, фишки-ориентиры,  баскетбольные щиты с кольцами флорбольные ворота,;</w:t>
      </w:r>
      <w:r>
        <w:rPr>
          <w:spacing w:val="1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мпьюте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ноутбук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бод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мым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рограмм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еспечением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нтрольно-измерительны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(рулетк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етров;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екундомеры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алькуляторы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звуковоспроизводящ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вукоусиливающ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ппаратур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ео записывающая аппаратур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икрофон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мплект материалов практической части олимпиадных заданий рекоменд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Normal"/>
        <w:tabs>
          <w:tab w:val="clear" w:pos="708"/>
          <w:tab w:val="left" w:pos="629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5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Методика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ценки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ачества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ыполнения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актических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у «Гимнастика» судьи оценивают качество выполнения упражн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авнении с идеально возможным вариантом, учитывая требования к технике ис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вк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ла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альни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езоны или футболки с лосинами. Раздельные купальники запрещены. Юноши 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одеты в гимнастические майки белого цвета, ширина лямок которых не должна превышать 5 с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ко или спортивные шорты, не закрывающие колени. Футболки и майки не должны 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ор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син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к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мнас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почк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ешках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сико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ш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. Допускается 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йпов (бандаж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ульсников, наколенни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еностопов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ёж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ё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л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епляю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ё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ую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ь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вк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ний к спортивной форме наказывается сбавкой </w:t>
      </w:r>
      <w:r>
        <w:rPr>
          <w:rFonts w:cs="Times New Roman" w:ascii="Times New Roman" w:hAnsi="Times New Roman"/>
          <w:b/>
          <w:sz w:val="24"/>
          <w:szCs w:val="24"/>
        </w:rPr>
        <w:t xml:space="preserve">0,5 </w:t>
      </w:r>
      <w:r>
        <w:rPr>
          <w:rFonts w:cs="Times New Roman" w:ascii="Times New Roman" w:hAnsi="Times New Roman"/>
          <w:sz w:val="24"/>
          <w:szCs w:val="24"/>
        </w:rPr>
        <w:t xml:space="preserve">баллов </w:t>
      </w:r>
      <w:r>
        <w:rPr>
          <w:rFonts w:cs="Times New Roman" w:ascii="Times New Roman" w:hAnsi="Times New Roman"/>
          <w:spacing w:val="-57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кончательн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оба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е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ел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-либо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,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каза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оимость» элеме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, включ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ётк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но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е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меной направления, динамично, слитно, без неоправданных пауз. Фиксация ста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екун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игад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ё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ь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е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енив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ми до вы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 олимпиады на выполнение всего конкурсного испытания, и штрафного вре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ов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жируются по возрастающей: лучшее показанное время – 1-е место, худшее последне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у, показавшему лучшее время, начисляются максимально возможные 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 (их устанавливают организаторы соответствующих этапов олимпиады); остальным 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ьш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й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иц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м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нным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ем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а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ыв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5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дведение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тогов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ё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ёр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од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юнош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м: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8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8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и 9,10,1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,10,1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ёр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йтин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-бал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 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р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ниципального этапа, если он состоит из теоретико-методического и дву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оретико-методическ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,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тоги каждого испытания оцениваются по формулам: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577209155" r:id="rId2"/>
        </w:objec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524906105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279440317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443831020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877454696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балла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баллов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10,65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гимнастике рассчитываются по формуле 1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pt" filled="f" o:ole="">
            <v:imagedata r:id="rId13" o:title=""/>
          </v:shape>
          <o:OLEObject Type="Embed" ProgID="" ShapeID="ole_rId12" DrawAspect="Content" ObjectID="_1310574233" r:id="rId12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15pt;height:13.15pt" filled="f" o:ole="">
            <v:imagedata r:id="rId15" o:title=""/>
          </v:shape>
          <o:OLEObject Type="Embed" ProgID="" ShapeID="ole_rId14" DrawAspect="Content" ObjectID="_1567480663" r:id="rId1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633788035" r:id="rId1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2pt;height:13.15pt" filled="f" o:ole="">
            <v:imagedata r:id="rId19" o:title=""/>
          </v:shape>
          <o:OLEObject Type="Embed" ProgID="" ShapeID="ole_rId18" DrawAspect="Content" ObjectID="_1812411088" r:id="rId1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лучший результат, показанный участникам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17,5</w:t>
      </w:r>
      <w:r>
        <w:rPr>
          <w:sz w:val="24"/>
          <w:szCs w:val="24"/>
        </w:rPr>
        <w:t xml:space="preserve"> балла. Лучший результат при выполнении акробатической комбинации составляет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баллов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40 (К - «зачётный» балл по акробатической комбинации) Х </w:t>
      </w:r>
      <w:r>
        <w:rPr>
          <w:b/>
          <w:sz w:val="24"/>
          <w:szCs w:val="24"/>
        </w:rPr>
        <w:t xml:space="preserve">17,5 </w:t>
      </w:r>
      <w:r>
        <w:rPr>
          <w:sz w:val="24"/>
          <w:szCs w:val="24"/>
        </w:rPr>
        <w:t xml:space="preserve">(результат участника) /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(лучший результат при выполнении акробатической комбинации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4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17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35,89</w:t>
      </w:r>
      <w:r>
        <w:rPr>
          <w:sz w:val="24"/>
          <w:szCs w:val="24"/>
        </w:rPr>
        <w:t xml:space="preserve"> (результат участника в гимнастике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комбинации спортивных игр рассчитываются по формуле 2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2pt;height:18pt" filled="f" o:ole="">
            <v:imagedata r:id="rId21" o:title=""/>
          </v:shape>
          <o:OLEObject Type="Embed" ProgID="" ShapeID="ole_rId20" DrawAspect="Content" ObjectID="_1834706827" r:id="rId2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15pt;height:13.15pt" filled="f" o:ole="">
            <v:imagedata r:id="rId23" o:title=""/>
          </v:shape>
          <o:OLEObject Type="Embed" ProgID="" ShapeID="ole_rId22" DrawAspect="Content" ObjectID="_742140862" r:id="rId22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807218871" r:id="rId2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2pt;height:13.15pt" filled="f" o:ole="">
            <v:imagedata r:id="rId27" o:title=""/>
          </v:shape>
          <o:OLEObject Type="Embed" ProgID="" ShapeID="ole_rId26" DrawAspect="Content" ObjectID="_1072122125" r:id="rId2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лучший результат, показанный участникам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мер: Участник преодолел испытание в спортивных играх за </w:t>
      </w:r>
      <w:r>
        <w:rPr>
          <w:b/>
          <w:sz w:val="24"/>
          <w:szCs w:val="24"/>
        </w:rPr>
        <w:t>45,3 сек.</w:t>
      </w:r>
      <w:r>
        <w:rPr>
          <w:sz w:val="24"/>
          <w:szCs w:val="24"/>
        </w:rPr>
        <w:t xml:space="preserve"> Лучший результат при выполнении комбинации спортивных игр составляет </w:t>
      </w:r>
      <w:r>
        <w:rPr>
          <w:b/>
          <w:sz w:val="24"/>
          <w:szCs w:val="24"/>
        </w:rPr>
        <w:t>39,4 сек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40 (К - «зачётный» балл по спортивным играм) Х </w:t>
      </w:r>
      <w:r>
        <w:rPr>
          <w:b/>
          <w:sz w:val="24"/>
          <w:szCs w:val="24"/>
        </w:rPr>
        <w:t xml:space="preserve">39,4 сек. </w:t>
      </w:r>
      <w:r>
        <w:rPr>
          <w:sz w:val="24"/>
          <w:szCs w:val="24"/>
        </w:rPr>
        <w:t xml:space="preserve">(лучший результат при выполнении комбинации спортивных игр) / </w:t>
      </w:r>
      <w:r>
        <w:rPr>
          <w:b/>
          <w:sz w:val="24"/>
          <w:szCs w:val="24"/>
        </w:rPr>
        <w:t>45,3 сек.</w:t>
      </w:r>
      <w:r>
        <w:rPr>
          <w:sz w:val="24"/>
          <w:szCs w:val="24"/>
        </w:rPr>
        <w:t xml:space="preserve"> (результат участника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4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39,4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45,3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34,79</w:t>
      </w:r>
      <w:r>
        <w:rPr>
          <w:sz w:val="24"/>
          <w:szCs w:val="24"/>
        </w:rPr>
        <w:t xml:space="preserve"> (результат участника в спортивных играх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ля определения лучших участников в каждом конкурсном испытании результаты ранжируются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Личное место участника в общем зачёте определяется по сумме «зачётных» баллов, полученных в результате выполнения всех испытаний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Участник, набравший наибольшую сумму «зачётных»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«зачётных» баллов. При определении призёров участники, набравшие равное количество баллов, ранжируются в алфавитном порядке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На основании итоговой таблицы и в соответствии с квотой, установленной организатором школьного и муниципального этапов, жюри определяет победителей и призёров соответствующего этапа олимпиады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На муниципальном этапе в каждом муниципальном образовании определяются победители и призёры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Организатор муниципального этапа утверждает результаты (рейтинг победителей и рейтинг призёров) и публикует их на своем официальном сайте</w:t>
      </w:r>
    </w:p>
    <w:p>
      <w:pPr>
        <w:pStyle w:val="Style19"/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 Интернете, в том числе протоколы жюри школьного и муниципального этапов олимпиады и олимпиадные работы победителей и призёров школьного и муниципального этапов олимпиады.</w:t>
      </w:r>
    </w:p>
    <w:p>
      <w:pPr>
        <w:pStyle w:val="Style19"/>
        <w:spacing w:lineRule="auto" w:line="360"/>
        <w:ind w:left="0" w:firstLine="709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Style19"/>
        <w:spacing w:lineRule="auto" w:line="360"/>
        <w:ind w:left="0" w:firstLine="709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Style19"/>
        <w:spacing w:lineRule="auto" w:line="360"/>
        <w:ind w:left="0" w:firstLine="709"/>
        <w:jc w:val="center"/>
        <w:rPr/>
      </w:pPr>
      <w:r>
        <w:rPr>
          <w:b/>
          <w:sz w:val="24"/>
          <w:szCs w:val="24"/>
          <w:lang w:bidi="ru-RU"/>
        </w:rPr>
        <w:t>Красноярск 2024 г.</w:t>
      </w:r>
    </w:p>
    <w:sectPr>
      <w:headerReference w:type="default" r:id="rId28"/>
      <w:headerReference w:type="first" r:id="rId29"/>
      <w:type w:val="nextPage"/>
      <w:pgSz w:w="11906" w:h="16850"/>
      <w:pgMar w:left="998" w:right="420" w:gutter="0" w:header="0" w:top="1338" w:footer="0" w:bottom="9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6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2331" w:hanging="42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23" w:hanging="420"/>
      </w:pPr>
      <w:rPr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5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7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6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39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20" w:hanging="2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18" w:hanging="2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17" w:hanging="2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16" w:hanging="2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15" w:hanging="2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14" w:hanging="2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13" w:hanging="21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418" w:hanging="286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578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39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56" w:hanging="2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32" w:hanging="2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8" w:hanging="2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5" w:hanging="2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1" w:hanging="2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7" w:hanging="2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3" w:hanging="21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08:00Z</dcterms:created>
  <dc:creator>carvalho779</dc:creator>
  <dc:description/>
  <cp:keywords/>
  <dc:language>en-US</dc:language>
  <cp:lastModifiedBy>Carvalho779</cp:lastModifiedBy>
  <cp:lastPrinted>2022-10-10T17:02:00Z</cp:lastPrinted>
  <dcterms:modified xsi:type="dcterms:W3CDTF">2024-10-08T13:08:00Z</dcterms:modified>
  <cp:revision>2</cp:revision>
  <dc:subject/>
  <dc:title/>
</cp:coreProperties>
</file>