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ВСЕРОССИЙСКАЯ ОЛИМПИАДА ШКОЛЬНИКОВ ПО ИСКУССТВ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(МИРОВОЙ ХУДОЖЕСТВЕННОЙ КУЛЬТУР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Школьный этап 10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ru-RU"/>
        </w:rPr>
        <w:t xml:space="preserve">157 баллов максимальн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ru-RU"/>
        </w:rPr>
        <w:t>Время выполнения 18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  <w:t>Задание 1. (35 баллов)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ассмотрите и проанализируйте известное произведение русской школы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075815" cy="31108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6993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ишите название работы и имя ее автора, время соз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7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ишите общую композицию работы и функции изображенных на ней фигур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ите общее настроени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овите известные произведения этого же вида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кажите известные работы этого же мастера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ние 2. (23 балл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е таблицу, соотнесите название произведения искусства с именем автора, определите вид искусства. Заполните остальные строк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5435"/>
        <w:gridCol w:w="3649"/>
      </w:tblGrid>
      <w:tr>
        <w:trPr>
          <w:trHeight w:val="23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ардо Да Винч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чь перед рождеством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гский М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ные рыбки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а Петров-Водкин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ванщина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ри Матисс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карад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м Хачатурян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который смеется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юст Монферран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Гюго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донна в гроте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опас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федральный собор Исаакия Далматского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ий-Корсаков Н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итва греков с амазонками</w:t>
            </w:r>
          </w:p>
        </w:tc>
      </w:tr>
      <w:tr>
        <w:trPr>
          <w:trHeight w:val="33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устав Клим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ание красного кон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270"/>
        <w:gridCol w:w="3318"/>
        <w:gridCol w:w="250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произвед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извед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кус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. (48 баллов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Даны 20 имен, понятий и терминов, связанных с искусств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 Объедините имена, понятия и термины в групп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 Определите принцип объединени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</w:rPr>
        <w:t>Ф.Шопен. Н.А.Римский-Корсаков. Пятиглавие. Софиты. А.К.Лядов. Апсида. И.С.Бах. Сцена. Дж.Верди. М.И.Глинка. Одноглавие. Кулиса. С.С.Прокофьев. Протагонист. Л.ван Бетховен. А.Вивальди. Орхестра. Шатер. Д.Д.Шостакович. Неф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  <w:t>Заполни таблицу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192"/>
        <w:gridCol w:w="453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я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</w:t>
            </w:r>
          </w:p>
        </w:tc>
      </w:tr>
      <w:tr>
        <w:trPr>
          <w:trHeight w:val="10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. (24 балл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Даны 3 изображения памятников искусства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Напишите: 1. Названия произведений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2. К какой стране или культуре они относятся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3. Время их создания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4. Их местонахождение в настоящее врем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2710"/>
      </w:tblGrid>
      <w:tr>
        <w:trPr>
          <w:trHeight w:val="49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137160</wp:posOffset>
                  </wp:positionV>
                  <wp:extent cx="2052955" cy="2003425"/>
                  <wp:effectExtent l="0" t="0" r="0" b="0"/>
                  <wp:wrapTight wrapText="bothSides">
                    <wp:wrapPolygon edited="0">
                      <wp:start x="9820" y="5188"/>
                      <wp:lineTo x="7375" y="4824"/>
                      <wp:lineTo x="5653" y="4969"/>
                      <wp:lineTo x="2484" y="13522"/>
                      <wp:lineTo x="220" y="17510"/>
                      <wp:lineTo x="-1087" y="21489"/>
                      <wp:lineTo x="26702" y="21489"/>
                      <wp:lineTo x="26702" y="0"/>
                      <wp:lineTo x="12446" y="694"/>
                      <wp:lineTo x="9820" y="5188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471" t="-7" r="1842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955" cy="200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143510</wp:posOffset>
                  </wp:positionV>
                  <wp:extent cx="2511425" cy="2003425"/>
                  <wp:effectExtent l="0" t="0" r="0" b="0"/>
                  <wp:wrapTight wrapText="bothSides">
                    <wp:wrapPolygon edited="0">
                      <wp:start x="-76" y="0"/>
                      <wp:lineTo x="-76" y="21402"/>
                      <wp:lineTo x="21600" y="21402"/>
                      <wp:lineTo x="21600" y="0"/>
                      <wp:lineTo x="-76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200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36830</wp:posOffset>
                  </wp:positionV>
                  <wp:extent cx="1671320" cy="2170430"/>
                  <wp:effectExtent l="0" t="0" r="0" b="0"/>
                  <wp:wrapTight wrapText="bothSides">
                    <wp:wrapPolygon edited="0">
                      <wp:start x="-143" y="0"/>
                      <wp:lineTo x="-143" y="22010"/>
                      <wp:lineTo x="21600" y="22010"/>
                      <wp:lineTo x="21600" y="0"/>
                      <wp:lineTo x="-143" y="0"/>
                    </wp:wrapPolygon>
                  </wp:wrapTight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7" r="-36" b="2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5. ( 12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  <w:t>Классифицируйте фамилии деятелей культуры, входящие в данное облако слов, по видам искусства. Выберите по одному представителю из каждого вида искусства и запишите названия его произведений.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 w:bidi="en-US"/>
        </w:rPr>
        <w:t xml:space="preserve"> </w:t>
      </w:r>
      <w:r>
        <w:rPr>
          <w:rFonts w:eastAsia="Calibri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4794885" cy="320357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58"/>
        <w:gridCol w:w="3317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вопись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атр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чность_______________________________ Произведения________________________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чность_______________________________ Произведения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чность_______________________________ Произведения_________________________________________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6 задание (15 баллов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ворческое задание. Напишите сочинение-эссе на одну из предложенных тем: (15 баллов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Вещь. Её место и роль в культуре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Значение культуры для человека и обществ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Чем современный человек может оставить после себя культурный след?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42:00Z</dcterms:created>
  <dc:creator>Вита</dc:creator>
  <dc:description/>
  <cp:keywords/>
  <dc:language>en-US</dc:language>
  <cp:lastModifiedBy>User</cp:lastModifiedBy>
  <dcterms:modified xsi:type="dcterms:W3CDTF">2023-09-17T18:15:00Z</dcterms:modified>
  <cp:revision>12</cp:revision>
  <dc:subject/>
  <dc:title>ВСЕРОССИЙСКАЯ ОЛИМПИАДА ШКОЛЬНИКОВ ПО ИСКУССТВУ</dc:title>
</cp:coreProperties>
</file>